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l2"/>
        <w:spacing w:lineRule="atLeast" w:line="560" w:before="420" w:after="280"/>
        <w:jc w:val="center"/>
        <w:rPr/>
      </w:pPr>
      <w:r>
        <w:rPr/>
        <w:t>D. Dostępność i rekrutacja</w:t>
      </w:r>
    </w:p>
    <w:p>
      <w:pPr>
        <w:pStyle w:val="Normal1"/>
        <w:rPr/>
      </w:pPr>
      <w:r>
        <w:rPr/>
        <w:t>W studium feasibility należy przeanalizować i ocenić generalną dostęp</w:t>
        <w:softHyphen/>
        <w:t>ność niezbędnych zasobów ludzkich oraz pokrótce opisać ogólną sytuację, koncentrując się na kwestiach zatrudnienia, postępu gospodarczego oraz industrializacji, urbanizacji itp. Szczególną uwagę należy zwrócić na dostę</w:t>
        <w:softHyphen/>
        <w:t>pność (podaż i popyt) kadry zarządzającej, personelu nadzoru i odpowiednich kategorii wykwalifikowanej siły roboczej. Istnienie instytucji oświatowych i szkoleniowych oraz planów utworzenia nowych instytucji może zwiększyć dostępność kadry i siły roboczej dla projektu, podczas gdy konkurencyjne plany inwestycyjne zwiększą popyt na zasoby ludzkie.</w:t>
      </w:r>
    </w:p>
    <w:p>
      <w:pPr>
        <w:pStyle w:val="Tytul3"/>
        <w:rPr/>
      </w:pPr>
      <w:r>
        <w:rPr/>
        <w:t>Ocena podaży i popytu</w:t>
      </w:r>
    </w:p>
    <w:p>
      <w:pPr>
        <w:pStyle w:val="Normal1"/>
        <w:rPr/>
      </w:pPr>
      <w:r>
        <w:rPr/>
        <w:t>W studium feasibility należy przedstawić nie tylko sytuację krajową, ale również pokrótce omówić i ocenić sytuację w zakresie zatrudnienia w regionie pod kątem jej powiązań z danym projektem. Ocena dostępnych zasobów ludzkich powinna obejmować przekrój sektorowy zatrudnienia, wielkość bezrobocia, infrastrukturę techniczną i społeczną oraz tendencje migracyjne. Należy przeanalizować ogólny rozwój gospodarczy, rozwój infrastruktury oraz plany dotyczące inwestycji przemysłowych pod kątem ewentualnych przyszłych zmian w sytuacji na rynku pracy i dostępności pracowników.</w:t>
      </w:r>
    </w:p>
    <w:p>
      <w:pPr>
        <w:pStyle w:val="Normal1"/>
        <w:rPr/>
      </w:pPr>
      <w:r>
        <w:rPr/>
        <w:t>Analizując sprawy dostępności zasobów ludzkich i zatrudnienia należy zwrócić odpowiednią uwagę na następujące czynniki:</w:t>
      </w:r>
    </w:p>
    <w:p>
      <w:pPr>
        <w:pStyle w:val="Wyliczanka"/>
        <w:rPr/>
      </w:pPr>
      <w:r>
        <w:rPr>
          <w:rFonts w:eastAsia="Symbol" w:cs="Symbol" w:ascii="Symbol" w:hAnsi="Symbol"/>
        </w:rPr>
        <w:t>·</w:t>
      </w:r>
      <w:r>
        <w:rPr/>
        <w:t> Ogólną dostępność odpowiednich kategorii zasobów ludzkich w kraju i regionie, w którym usytuowany jest projekt;</w:t>
      </w:r>
    </w:p>
    <w:p>
      <w:pPr>
        <w:pStyle w:val="Wyliczanka"/>
        <w:rPr/>
      </w:pPr>
      <w:r>
        <w:rPr>
          <w:rFonts w:eastAsia="Symbol" w:cs="Symbol" w:ascii="Symbol" w:hAnsi="Symbol"/>
        </w:rPr>
        <w:t>·</w:t>
      </w:r>
      <w:r>
        <w:rPr/>
        <w:t> Sytuację w zakresie popytu i podaży w danym regionie;</w:t>
      </w:r>
    </w:p>
    <w:p>
      <w:pPr>
        <w:pStyle w:val="Wyliczanka"/>
        <w:rPr/>
      </w:pPr>
      <w:r>
        <w:rPr>
          <w:rFonts w:eastAsia="Symbol" w:cs="Symbol" w:ascii="Symbol" w:hAnsi="Symbol"/>
        </w:rPr>
        <w:t>·</w:t>
      </w:r>
      <w:r>
        <w:rPr/>
        <w:t> Politykę i metody rekrutacji;</w:t>
      </w:r>
    </w:p>
    <w:p>
      <w:pPr>
        <w:pStyle w:val="Wyliczanka"/>
        <w:rPr/>
      </w:pPr>
      <w:r>
        <w:rPr>
          <w:rFonts w:eastAsia="Symbol" w:cs="Symbol" w:ascii="Symbol" w:hAnsi="Symbol"/>
        </w:rPr>
        <w:t>·</w:t>
      </w:r>
      <w:r>
        <w:rPr/>
        <w:t> Politykę i program szkolenia.</w:t>
      </w:r>
    </w:p>
    <w:p>
      <w:pPr>
        <w:pStyle w:val="Normal1"/>
        <w:rPr/>
      </w:pPr>
      <w:r>
        <w:rPr/>
        <w:t>Oceny i szacunki należy jak najszerzej objaśnić i uzasadnić. Na przykład, określona technologia, zagrożenia bezpieczeństwa, skomplikowane maszyny i urządzenia, ukierunkowanie na rynki międzynarodowe i inne czynniki mogą uzasadniać zapotrzebowanie na specjalne kwalifikacje i umiejętności.</w:t>
      </w:r>
    </w:p>
    <w:p>
      <w:pPr>
        <w:pStyle w:val="Normal1"/>
        <w:rPr/>
      </w:pPr>
      <w:r>
        <w:rPr/>
        <w:t>Nie wystarczy podać tylko ogólne dane statystyczne na temat dostępności zasobów ludzkich. W studium należy wskazać bieżącą sytuację w zakresie podaży i popytu w regionie, jak również ewentualny deficyt w odpowiednich kategoriach. Silny popyt ze strony istniejących zakładów przemysłowych oraz spodziewany popyt ze strony projektów będących w trakcie realizacji może utrudnić dla analizowanego projektu rekrutację zasobów ludzkich o niezbę</w:t>
        <w:softHyphen/>
        <w:t>dnym profilu zawodowym i kwalifikacjach. W studium należy również wska</w:t>
        <w:softHyphen/>
        <w:t>zać warunki zatrudnienia panujące powszechnie w regionie (np. bezpłatne szkolnictwo i mieszkania oraz specjalne dodatki przyznawane dla osób pracu</w:t>
        <w:softHyphen/>
        <w:t>jących w odległych rejonach).</w:t>
      </w:r>
    </w:p>
    <w:p>
      <w:pPr>
        <w:pStyle w:val="Tytul3"/>
        <w:rPr/>
      </w:pPr>
      <w:r>
        <w:rPr/>
        <w:t>Planowanie rekrutacji</w:t>
      </w:r>
    </w:p>
    <w:p>
      <w:pPr>
        <w:pStyle w:val="Normal1"/>
        <w:rPr/>
      </w:pPr>
      <w:r>
        <w:rPr/>
        <w:t>W studium należy przeanalizować atrakcyjność projektu pod kątem przyciągnięcia niezbędnych zasobów ludzkich. Konkurencyjność będzie tu zależała zarówno od wysokości oferowanych płac i wynagrodzeń, jak i zakresu ubezpieczeń społecznych i świadczeń dodatkowych. Rozwinięta i zróżnico</w:t>
        <w:softHyphen/>
        <w:t>wana infrastruktura w regionie usytuowania projektu ma zwykle znaczenie w sytuacji, gdy występuje deficyt i trudności w rekrutacji określonych kategorii siły roboczej.</w:t>
      </w:r>
    </w:p>
    <w:p>
      <w:pPr>
        <w:pStyle w:val="Normal1"/>
        <w:rPr/>
      </w:pPr>
      <w:r>
        <w:rPr/>
        <w:t>Wobec tego w studium feasibility należy ocenić politykę i metody rekru</w:t>
        <w:softHyphen/>
        <w:t>tacji. Należy zidentyfikować metody i sposoby zatrzymania kluczowej kadry przez długi okres czasu, możliwe warunki zatrudnienia i ewentualne świadcze</w:t>
        <w:softHyphen/>
        <w:t>nia dodatkowe dla pracowników i ich rodzin. Szczególnego zainteresowania oczywiście wymaga polityka wobec osób zajmujących kluczowe stanowiska.</w:t>
      </w:r>
    </w:p>
    <w:p>
      <w:pPr>
        <w:pStyle w:val="Normal1"/>
        <w:rPr/>
      </w:pPr>
      <w:r>
        <w:rPr/>
        <w:t>Trudności związane z rekrutacją kluczowego personelu (kadry kierowni</w:t>
        <w:softHyphen/>
        <w:t>czej, personelu nadzoru i wykwalifikowanych robotników) można przezwy</w:t>
        <w:softHyphen/>
        <w:t>ciężyć poprzez:</w:t>
      </w:r>
    </w:p>
    <w:p>
      <w:pPr>
        <w:pStyle w:val="Wyliczanka"/>
        <w:rPr/>
      </w:pPr>
      <w:r>
        <w:rPr>
          <w:rFonts w:eastAsia="Symbol" w:cs="Symbol" w:ascii="Symbol" w:hAnsi="Symbol"/>
        </w:rPr>
        <w:t>·</w:t>
      </w:r>
      <w:r>
        <w:rPr/>
        <w:t> Powiązanie rekrutacji z intensywnym programem szkolenia kluczo</w:t>
        <w:softHyphen/>
        <w:t>wego personelu w celu spełnienia wymogów w zakresie jakości;</w:t>
      </w:r>
    </w:p>
    <w:p>
      <w:pPr>
        <w:pStyle w:val="Wyliczanka"/>
        <w:rPr/>
      </w:pPr>
      <w:r>
        <w:rPr>
          <w:rFonts w:eastAsia="Symbol" w:cs="Symbol" w:ascii="Symbol" w:hAnsi="Symbol"/>
        </w:rPr>
        <w:t>·</w:t>
      </w:r>
      <w:r>
        <w:rPr/>
        <w:t> Rekrutację specjalistów zagranicznych.</w:t>
      </w:r>
    </w:p>
    <w:p>
      <w:pPr>
        <w:pStyle w:val="Normal1"/>
        <w:rPr/>
      </w:pPr>
      <w:r>
        <w:rPr/>
        <w:t>Wykorzystanie specjalistów zagranicznych jest zawsze sprawą kontro</w:t>
        <w:softHyphen/>
        <w:t>wersyjną. Czasami uważa się to za rozwiązanie zbyt kosztowne i niezgodne z ogólnym celem dawania pierwszeństwa krajowym zasobom ludzkim. Z drugiej strony, może być to w krótkim okresie czasu jedyny sposób na zabezpieczenie wyszkolonego, kluczowego personelu dla projektu.</w:t>
      </w:r>
    </w:p>
    <w:p>
      <w:pPr>
        <w:pStyle w:val="Tytul3"/>
        <w:spacing w:before="420" w:after="320"/>
        <w:rPr/>
      </w:pPr>
      <w:r>
        <w:rPr/>
        <w:t>Specjaliści zagraniczni</w:t>
      </w:r>
    </w:p>
    <w:p>
      <w:pPr>
        <w:pStyle w:val="Normal1"/>
        <w:rPr/>
      </w:pPr>
      <w:r>
        <w:rPr/>
        <w:t>Deficyt lub nieadekwatność kwalifikacji menedżerskich na szczeblu technicznym, administracyjnym i gospodarczym można zrekompensować wyłącznie rozsądną polityką rekrutacji oraz szerokim programem szkolenia.</w:t>
      </w:r>
    </w:p>
    <w:p>
      <w:pPr>
        <w:pStyle w:val="Normal1"/>
        <w:rPr/>
      </w:pPr>
      <w:r>
        <w:rPr/>
        <w:t>W studium feasibility należy wskazać kwalifikacje i doświadczenie, jakimi powinny legitymować się osoby na kluczowych stanowiskach kierow</w:t>
        <w:softHyphen/>
        <w:t>niczych. Generalnie możliwe jest znalezienie osób spełniających podstawowe wymogi w zakresie kwalifikacji. Niedostatek doświadczenia można nadrobić jedynie poprzez intensywne szkolenie na etapie przedprodukcyjnym. W wielu przypadkach takie szkolenie trzeba będzie zorganizować za granicą i wynego</w:t>
        <w:softHyphen/>
        <w:t>cjować je jako część pakietu technologicznego.</w:t>
      </w:r>
    </w:p>
    <w:p>
      <w:pPr>
        <w:pStyle w:val="Normal1"/>
        <w:rPr/>
      </w:pPr>
      <w:r>
        <w:rPr/>
        <w:t>Często czyni się próby nadrobienia braków w doświadczeniu lokalnych talentów menedżerskich poprzez zatrudnienie personelu zagranicznego, przyjmując indywidualne osoby zagraniczne albo podpisując kontrakty menedżerskie z firmami zagranicznymi. Chociaż jest to droga kosztowna i nie służy bezpośrednio ważnemu celowi rozwijania rodzimych umiejętności menedżerskich (szczególnie w przypadku, kiedy – jak to często bywa –przeciąga się to na długie okresy czasu), zatrudnienie specjalistów zagra</w:t>
        <w:softHyphen/>
        <w:t>nicznych może być niezbędne dla osiągnięcia sukcesu w realizacji projektu.</w:t>
      </w:r>
    </w:p>
    <w:p>
      <w:pPr>
        <w:pStyle w:val="Normal1"/>
        <w:rPr/>
      </w:pPr>
      <w:r>
        <w:rPr/>
        <w:t>W analizie potrzeb w zakresie siły roboczej należy ocenić dostępność osób z odpowiednimi kwalifikacjami menedżerskimi w kraju oraz – jeżeli nie</w:t>
        <w:softHyphen/>
        <w:t>zbędna jest pomoc zagraniczna – należy określić, na jak długo i na jakich warunkach pomoc tę będzie można uzyskać. Okres ten powinien być jak naj</w:t>
        <w:softHyphen/>
        <w:t>krótszy, a jednym z ważniejszych warunków powinno być wybranie i przeszkolenie odpowiedniego personelu krajowego, który byłby w stanie stopniowo przejmować te zadania. Harmonogram transferu kwalifikacji w zakresie zarządzania przemysłowego do krajów rozwijających się ma ogromne znaczenie i może być uważany za równoległy do transferu techno</w:t>
        <w:softHyphen/>
        <w:t>logii. W studium feasibility należy wskazać, czy takie plany transferu know-how zawarte są w koncepcji projektu. Bardzo często wymogi w zakresie szko</w:t>
        <w:softHyphen/>
        <w:t>lenia krajowego i zagranicznego są niedoszacowane w celu nieobciążania projektu zbyt wysokimi kosztami szkolen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lineRule="atLeast" w:line="270"/>
      <w:ind w:firstLine="397"/>
      <w:jc w:val="both"/>
    </w:pPr>
    <w:rPr>
      <w:sz w:val="22"/>
      <w:szCs w:val="22"/>
    </w:rPr>
  </w:style>
  <w:style w:type="paragraph" w:styleId="Tytul2">
    <w:name w:val="tytul2"/>
    <w:basedOn w:val="Normal"/>
    <w:qFormat/>
    <w:pPr>
      <w:spacing w:lineRule="atLeast" w:line="560" w:before="420" w:after="280"/>
      <w:jc w:val="center"/>
    </w:pPr>
    <w:rPr>
      <w:b/>
      <w:bCs/>
      <w:sz w:val="36"/>
      <w:szCs w:val="36"/>
    </w:rPr>
  </w:style>
  <w:style w:type="paragraph" w:styleId="Tytul3">
    <w:name w:val="tytul3"/>
    <w:basedOn w:val="Normal"/>
    <w:qFormat/>
    <w:pPr>
      <w:spacing w:lineRule="atLeast" w:line="420" w:before="420" w:after="280"/>
      <w:jc w:val="center"/>
    </w:pPr>
    <w:rPr>
      <w:i/>
      <w:iCs/>
      <w:sz w:val="30"/>
      <w:szCs w:val="30"/>
    </w:rPr>
  </w:style>
  <w:style w:type="paragraph" w:styleId="Wyliczanka">
    <w:name w:val="wyliczanka"/>
    <w:basedOn w:val="Normal"/>
    <w:qFormat/>
    <w:pPr>
      <w:spacing w:lineRule="atLeast" w:line="270"/>
      <w:ind w:hanging="170"/>
      <w:jc w:val="both"/>
    </w:pPr>
    <w:rPr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7T13:35:00Z</dcterms:created>
  <dc:creator>-</dc:creator>
  <dc:description/>
  <cp:keywords/>
  <dc:language>en-US</dc:language>
  <cp:lastModifiedBy>-</cp:lastModifiedBy>
  <dcterms:modified xsi:type="dcterms:W3CDTF">2004-08-27T13:35:00Z</dcterms:modified>
  <cp:revision>1</cp:revision>
  <dc:subject/>
  <dc:title>D</dc:title>
</cp:coreProperties>
</file>