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>E. Plan szkolenia</w:t>
      </w:r>
    </w:p>
    <w:p>
      <w:pPr>
        <w:pStyle w:val="Normal1"/>
        <w:rPr/>
      </w:pPr>
      <w:r>
        <w:rPr/>
        <w:t>Ponieważ brak doświadczonego i wykwalifikowanego personelu może stanowić poważną przeszkodę w realizacji i eksploatacji projektu w krajach rozwijających się, należy sformułować szeroko zakrojony program szkolenia i realizować go jako część procesu realizacji projektu inwestycyjnego. Takie szkolenie można zorganizować już w etapie przedprodukcyjnym na terenie zakładu, w zakładzie partnerów joint venture lub u dostawców technologii i wyposażenia, w podobnych fabrykach w kraju i za granicą lub w wyspecja</w:t>
        <w:softHyphen/>
        <w:t>lizowanych instytutach szkoleniowych. Szkolenie może być prowadzone w fabryce przez personel menedżerski i techniczny lub inne osoby, przez specjalnie zatrudnionych ekspertów lub przez personel zagraniczny. Może to stanowić ważny element pomocy technicznej w przypadku licencjonowanej technologii lub joint venture. Programy szkoleniowe mogą wymagać znacz</w:t>
        <w:softHyphen/>
        <w:t>nych funduszy. Biorąc pod uwagę wzrost efektywności i wydajności pracy może to okazać się najbardziej konieczną i odpowiednią inwestycją. Należy określić potrzeby w zakresie przeszkolenia pracowników różnych szczebli, okres trwania takiego szkolenia dla każdej kategorii oraz lokalizację i organi</w:t>
        <w:softHyphen/>
        <w:t>zację szkolenia.</w:t>
      </w:r>
    </w:p>
    <w:p>
      <w:pPr>
        <w:pStyle w:val="Normal1"/>
        <w:rPr/>
      </w:pPr>
      <w:r>
        <w:rPr/>
        <w:t>Harmonogram programów szkoleniowych ma niezwykle istotne zna</w:t>
        <w:softHyphen/>
        <w:t>czenie, ponieważ konkretne osoby powinny być odpowiednio przeszkolone, aby mogły objąć swoje stanowiska w odpowiedni sposób i w odpowiednim czasie. A więc pracownicy różnych szczebli powinni zostać przeszkoleni już przed rozpoczęciem produkcji, w trakcie fazy przedprodukcyjnej i na etapie budowy. W przypadku kadry menedżerskiej i kluczowego personelu nietech</w:t>
        <w:softHyphen/>
        <w:t>nicznego takie szkolenie powinno obejmować aspekty zarządzania i proce</w:t>
        <w:softHyphen/>
        <w:t>dury. Szkolenie pracowników nadzoru i produkcji będzie dotyczyć procesów produkcyjnych w takim stopniu szczegółowości, aby z kolei oni mogli szkolić innych w tej dziedzinie. Szkolenie należy przewidzieć nie tylko na okres przed rozpoczęciem produkcji, ale również w okresie późniejszym, jako że podno</w:t>
        <w:softHyphen/>
        <w:t>szenie kwalifikacji, rozwój umiejętności menedżerskich i uzupełnianie luk kadrowych spowodowanych odejściami na emeryturę lub wypowiedzeniami jest procesem ciągłym.</w:t>
      </w:r>
    </w:p>
    <w:p>
      <w:pPr>
        <w:pStyle w:val="Normal1"/>
        <w:rPr/>
      </w:pPr>
      <w:r>
        <w:rPr/>
        <w:t>Potrzeby w zakresie szkolenia należy określić oddzielnie dla fazy przed</w:t>
        <w:softHyphen/>
        <w:t>produkcyjnej i operacyjnej w celu przewidzenia odpowiednich rezerw na pokrycie kosztów szkolenia przedprodukcyjnego i operacyjnego. Ma to duże znaczenie, ponieważ koszty szkolenia poniesione w fazie przedprodukcyjnej należy skapitalizować jako wydatki przedprodukcyjne, podczas gdy koszty szkolenia ponoszone w fazie operacyjnej wlicza się w koszty produkcji. Chociaż powszechnie wiadomo, że w krajach rozwijających się siła robocza nie jest w wielu przypadkach wystarczająco wyszkolona do obsługi nowoczes</w:t>
        <w:softHyphen/>
        <w:t>nych zakładów i urządzeń, środki przewidziane na szkolenie dalekie są od wystarczających. W niektórych przypadkach wydatki na szkolenie przedpro</w:t>
        <w:softHyphen/>
        <w:t>dukcyjne wynosiły pomiędzy 10 a 15 procent całości kosztów inwestycyj</w:t>
        <w:softHyphen/>
        <w:t>nych. Ponieważ jednak potrzeby w zakresie szkolenia są inne dla różnych pro</w:t>
        <w:softHyphen/>
        <w:t xml:space="preserve">jektów, w niniejszym </w:t>
      </w:r>
      <w:r>
        <w:rPr>
          <w:i/>
        </w:rPr>
        <w:t xml:space="preserve">Poradniku </w:t>
      </w:r>
      <w:r>
        <w:rPr/>
        <w:t>nie można podać żadnych generalnie obowiązujących norm procentowych. Jeżeli nie przewidzi się z góry odpowiednich rezerw finansowych na ten cel, takie nieoczekiwane koszty mogą z łatwością postawić projekt w krytycznej sytuacji finansowej.</w:t>
      </w:r>
    </w:p>
    <w:p>
      <w:pPr>
        <w:pStyle w:val="Normal1"/>
        <w:rPr/>
      </w:pPr>
      <w:r>
        <w:rPr/>
        <w:t>Program szkoleniowy można przygotować poprzez następujące kroki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Analiza czynników i uwarunkowań dotyczących siły roboczej. Należy przeanalizować możliwe do zweryfikowania umiejętności, liczby, doświadczenie i inne czynniki. Mogą wystąpić ograniczenia spowodowane przepisami związkowymi i prawa pracy. Należy wziąć pod uwagę czynniki kulturowe (takie jak religia, tradycje szczepowe, postawy wobec wspólnej pracy kobiet i mężczyzn, tradycje dotyczące stałości zatrudnienia i czasu pracy)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Analiza potrzeb w zakresie szkolenia. Analiza zadań dostarczy informacji na temat pracy, jaka ma zostać wykonana. Związane to jest z oceną dotyczącą charakterystyki zadań różnych kategorii pracowni</w:t>
        <w:softHyphen/>
        <w:t>ków. Razem z szacunkami dotyczącymi krzywej uczenia się wiedza ta stanowić będzie podstawę określenia niezbędnego zakresu szkolenia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Szkolenie formalne dotyczy zwykle kadry kierowniczej i personelu nadzoru. Można je prowadzić w kraju lub za granicą w zależności od istniejących obiektów szkoleniowych, tradycji przemysłowej, dostęp</w:t>
        <w:softHyphen/>
        <w:t>ności osób do prowadzenia takiego szkolenia i innych czynników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Szkolenie przy pracy można prowadzić w formie szkoleń indywidualnych lub grupowych. Zwykle realizuje się je w danym zakładzie, ale można je prowadzić również w innych zakładach przemysłowych. Ten rodzaj szkolenia nie powinien ograniczać się tylko do spraw technicznych, ale powinien również obejmować obowiązki administracyjne i inne;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Uaktualnianie wiedzy w czasie przyszłej eksploatacji zakładu może być konieczne dla kadry kierowniczej i administracyjnej, jak również dla załogi. Wprowadzenie nowych urządzeń i metod pracy wymagać będzie od odpowiednio motywowanej załogi utrzymania wysokich standardów fachowości i wydajności prac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35:00Z</dcterms:created>
  <dc:creator>-</dc:creator>
  <dc:description/>
  <cp:keywords/>
  <dc:language>en-US</dc:language>
  <cp:lastModifiedBy>-</cp:lastModifiedBy>
  <dcterms:modified xsi:type="dcterms:W3CDTF">2004-08-27T13:36:00Z</dcterms:modified>
  <cp:revision>1</cp:revision>
  <dc:subject/>
  <dc:title>E</dc:title>
</cp:coreProperties>
</file>