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1"/>
        <w:spacing w:lineRule="atLeast" w:line="560" w:before="1120" w:after="700"/>
        <w:rPr/>
      </w:pPr>
      <w:r>
        <w:rPr/>
        <w:t>VIII. Zasoby ludzkie</w:t>
      </w:r>
    </w:p>
    <w:p>
      <w:pPr>
        <w:pStyle w:val="Normal1"/>
        <w:rPr/>
      </w:pPr>
      <w:r>
        <w:rPr/>
        <w:t>Rozdział ten dotyczy planowania zasobów ludzkich. Po określeniu programu produkcyjnego, zdolności produkcyjnych zakładu, procesów techno</w:t>
        <w:softHyphen/>
        <w:t>logicznych oraz organizacji zakładu należy zdefiniować zapotrzebowanie na zasoby ludzkie w poszczególnych etapach projektu, jak również ich dostę</w:t>
        <w:softHyphen/>
        <w:t>pność i koszty. Skuteczna realizacja i eksploatacja projektu przemysłowego wymaga różnych kategorii zasobów ludzkich – kadry zarządzającej, kierowni</w:t>
        <w:softHyphen/>
        <w:t>czej i robotników – o odpowiednich kwalifikacjach i doświadczeniu. W studium feasibility należy zidentyfikować i opisać te potrzeby oraz ocenić dostępność zasobów ludzkich, jak również potrzeby w zakresie szkolenia. Szczególną uwagę należy zwrócić na zdefiniowanie i ocenę tych kwalifikacji i doświadczenia, które mogą mieć krytyczne znaczenie dla powodzenia projektu.</w:t>
      </w:r>
    </w:p>
    <w:p>
      <w:pPr>
        <w:pStyle w:val="Normal1"/>
        <w:rPr/>
      </w:pPr>
      <w:r>
        <w:rPr/>
        <w:t>Na podstawie ilościowych i jakościowych wymogów w zakresie zasobów ludzkich opracowuje się dla celów analizy finansowej projektu szacunek dostępności personelu i potrzeby w zakresie szkolenia oraz szacunek kosztów wynagrodzeń, płac, innych wydatków osobowych oraz szkolenia. Jeżeli za</w:t>
        <w:softHyphen/>
        <w:t>mierza się przeprowadzić ocenę ekonomiczną, to koszty niewykwalifikowanej siły roboczej należy ująć oddzielnie.</w:t>
      </w:r>
    </w:p>
    <w:p>
      <w:pPr>
        <w:pStyle w:val="Tytul2"/>
        <w:rPr/>
      </w:pPr>
      <w:r>
        <w:rPr/>
        <w:t>A. Kategorie i funkcje</w:t>
      </w:r>
    </w:p>
    <w:p>
      <w:pPr>
        <w:pStyle w:val="Normal1"/>
        <w:rPr/>
      </w:pPr>
      <w:r>
        <w:rPr/>
        <w:t>Określenie potrzeb w zakresie zasobów ludzkich, jak również ocena zasobów dostępnych dla projektu, stanowią często ważny element studium feasibility, ponieważ kadra kierownicza czy personel nadzoru oraz wykwalifi</w:t>
        <w:softHyphen/>
        <w:t>kowana siła robocza mogą stanowić czynnik decydujący o sukcesie projektu. Skuteczna eksploatacja nawet najbardziej profesjonalnie zaprojektowanego i dobrze wyposażonego obiektu przemysłowego będzie w ostatecznym rozra</w:t>
        <w:softHyphen/>
        <w:t>chunku uzależniona od kwalifikacji, doświadczenia i wydajności robotników, kadry kierowniczej i zarządzającej. Obiecujący i starannie zaplanowany projekt może zostać zagrożony z powodu złego zarządzania lub też niedostatecznych kwalifikacji i doświadczenia osób zajmujących kluczowe stano</w:t>
        <w:softHyphen/>
        <w:t>wiska. Z drugiej strony, projekt o dużym stopniu ryzyka i niepewności może okazać się sukcesem dzięki dobremu zarządzaniu i wysokim kwalifikacjom siły roboczej.</w:t>
      </w:r>
    </w:p>
    <w:p>
      <w:pPr>
        <w:pStyle w:val="Normal1"/>
        <w:rPr/>
      </w:pPr>
      <w:r>
        <w:rPr/>
        <w:t>Zasoby ludzkie niezbędne do realizacji i eksploatacji projektów przemysłowych należy definiować według kategorii takich jak zarząd, kierownictwo i nadzór produkcji, administracja (rachunkowość, zaopa</w:t>
        <w:softHyphen/>
        <w:t>trzenie itp.), kontrola produkcji, obsługa maszyn i transport. Niezbędna wielkość zatrudnienia, kwalifikacje i doświadczenie zależą od rodzaju przemysłu, stosowanej technologii, rozmiarów zakładu, otoczenia społeczno-gospodarczego i kulturowego w miejscu lokalizacji projektu, jak również planowanej organizacji przedsiębiorstwa.</w:t>
      </w:r>
    </w:p>
    <w:p>
      <w:pPr>
        <w:pStyle w:val="Normal1"/>
        <w:rPr/>
      </w:pPr>
      <w:r>
        <w:rPr/>
        <w:t>Określenie zapotrzebowania w zakresie zatrudnienia, w rozbiciu na kategorie i funkcje, jest niezbędne dla przygotowania szczegółowej tabeli obsady kadrowej, łącznie z kalkulacją całkowitych kosztów kadry zarządza</w:t>
        <w:softHyphen/>
        <w:t>jącej, kierowniczej i robocizny oraz dla porównania wielkości niezbędnego zatrudnienia z zasobami dostępnymi w rejonie zlokalizowania projektu. Porównanie to ułatwi ocenę potrzeb w zakresie szkolenia. Dla określenia potrzeb w zakresie szkolenia oraz kosztów ogólnych należy również ustalić niezbędne funkcje i zawody lub kwalifikacje, np. elektrycy, kierowcy, operatorzy maszyn i księgowi.</w:t>
      </w:r>
    </w:p>
    <w:p>
      <w:pPr>
        <w:pStyle w:val="Tytul3"/>
        <w:rPr/>
      </w:pPr>
      <w:r>
        <w:rPr/>
        <w:t>Kadra kierownicza i personel nadzoru</w:t>
      </w:r>
    </w:p>
    <w:p>
      <w:pPr>
        <w:pStyle w:val="Normal1"/>
        <w:rPr/>
      </w:pPr>
      <w:r>
        <w:rPr/>
        <w:t>Zapewnienie wykwalifikowanej i doświadczonej kadry kierowniczej jest podstawowym warunkiem wstępnym skutecznej realizacji i eksploatacji projektu. Dlatego też istotne znaczenie ma zdefiniowanie potrzeb odnośnie tej kadry w studium feasibility, aby w odpowiednim czasie władze projektu mogły przeprowadzić rekrutację. W wielu projektach osoby przewidziane na wyższe stanowiska o kluczowym znaczeniu powinny być związane z pro</w:t>
        <w:softHyphen/>
        <w:t>jektem już w czasie fazy przedprodukcyjnej, a nawet w jeszcze wcześniejszym etapie formułowania projektu i studium feasibility. Punktualne zapewnienie wykwalifikowanej kadry do zarządzania wszys</w:t>
        <w:softHyphen/>
        <w:t>tkimi funkcjami zakładów ma tu największe znaczenie.</w:t>
      </w:r>
    </w:p>
    <w:p>
      <w:pPr>
        <w:pStyle w:val="Normal1"/>
        <w:rPr/>
      </w:pPr>
      <w:r>
        <w:rPr/>
        <w:t>Innym poważnym „wąskim gardłem” w realizacji projektów w wielu kra</w:t>
        <w:softHyphen/>
        <w:t>jach rozwijających się jest deficyt odpowiednio wykwalifikowanego personelu nadzoru, a planowanie dla tej kategorii należy podjąć z dużym wyprze</w:t>
        <w:softHyphen/>
        <w:t>dze</w:t>
        <w:softHyphen/>
        <w:t>niem. Studium feasibility powinno określić potrzeby tylko w oparciu o zmianowość lub na szczeblu wydziału, wraz z podaniem niezbędnych kwalifikacji i doświadczenia. W związku z często występującym brakiem doświadczonego personelu należy wskazać czas przeprowadzenia rekrutacji, potencjalne źródła oraz charakter niezbędnych programów szkoleniowych.</w:t>
      </w:r>
    </w:p>
    <w:p>
      <w:pPr>
        <w:pStyle w:val="Normal1"/>
        <w:rPr/>
      </w:pPr>
      <w:r>
        <w:rPr/>
        <w:t>Doświadczenie pokazuje, że w większości przypadków sfinansowanie projektu nie nastręcza większych trudności, a nawet jego realizacja nie stanowi większego problemu pod warunkiem, że projekt posiada dobrą strukturę zarządzania. Wiele kulejących projektów inwestycyjnych cierpi głównie z powodu złego zarządzania. Tak więc, jeszcze przed zatwierdzeniem nowego projektu, większą restrukturyzacją lub rozbudową istniejącego projektu należy określić źródła oraz koszt kadry kierowniczej i personelu nadzoru. Liczenie na działania zaradcze podjęte dopiero na etapie operacyjnej fazy projektu może okazać się kosztowne.</w:t>
      </w:r>
    </w:p>
    <w:p>
      <w:pPr>
        <w:pStyle w:val="Normal1"/>
        <w:rPr/>
      </w:pPr>
      <w:r>
        <w:rPr/>
        <w:t>W studium feasibility należy zwrócić uwagę na lokalne umiejętności w zakresie przedsiębiorczości i zarządzania,</w:t>
      </w:r>
      <w:r>
        <w:rPr>
          <w:rStyle w:val="FootnoteCharacters"/>
          <w:rStyle w:val="FootnoteAnchor"/>
        </w:rPr>
        <w:footnoteReference w:id="2"/>
      </w:r>
      <w:r>
        <w:rPr>
          <w:rStyle w:val="FootnoteCharacters"/>
        </w:rPr>
        <w:t>[70]</w:t>
      </w:r>
      <w:r>
        <w:rPr/>
        <w:t xml:space="preserve"> czynniki społeczne (np. otoczenie kulturowe i polityka społeczna) oraz wymogi sektorowe i specyficzne potrzeby projektu, w tym szkolenie i międzykulturowy transfer tego rodzaju umiejętności.</w:t>
      </w:r>
    </w:p>
    <w:p>
      <w:pPr>
        <w:pStyle w:val="Tytul3"/>
        <w:rPr/>
      </w:pPr>
      <w:r>
        <w:rPr/>
        <w:t>Wykwalifikowana i niewykwalifikowana siła robocza</w:t>
      </w:r>
    </w:p>
    <w:p>
      <w:pPr>
        <w:pStyle w:val="Normal1"/>
        <w:rPr/>
      </w:pPr>
      <w:r>
        <w:rPr/>
        <w:t>Odpowiednio wczesne zabezpieczenie wykwalifikowanej i niewykwalifi</w:t>
        <w:softHyphen/>
        <w:t>kowanej siły roboczej jest równie ważne jak dostępność kadry kierowniczej i personelu nadzoru. Doświadczenie pokazuje, że poziom kwalifikacji siły robo</w:t>
        <w:softHyphen/>
        <w:t>czej w krajach rozwijających się w wielu przypadkach nie odpowiada wymogom procesu produkcyjnego oraz potrzebom w zakresie obsługi maszyn i urządzeń, jakie mają być zainstalowane w analizowanym projekcie. W związku z tym wyspecyfikowanie zapotrzebowania na fachowców oraz wykwalifikowaną i niewykwalifikowaną siłę roboczą, jak również szacunki niezbędnej wielkości zatrudnienia stanowią warunek wstępny dla sporządzenia tabeli obsady, zaplanowania rekrutacji oraz przygotowania planu szkolenia.</w:t>
      </w:r>
    </w:p>
    <w:p>
      <w:pPr>
        <w:pStyle w:val="Normal1"/>
        <w:rPr/>
      </w:pPr>
      <w:r>
        <w:rPr/>
        <w:t>Należy zdefiniować potrzeby odnośnie kategorii zawodów, wykwalifiko</w:t>
        <w:softHyphen/>
        <w:t>wanej i niewykwalifikowanej siły roboczej w celu ustalenia minimum wykształcenia i doświadczenia zawodowego niezbędnego dla zakwa</w:t>
        <w:softHyphen/>
        <w:t>lifikowania się na określone stanowisko. Jest to tym bardziej konieczne, że występują znaczne różnice w publicznie dostępnych programach kształcenia zawodowego w krajach rozwijających się.</w:t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90055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49.6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zypisy"/>
        <w:rPr/>
      </w:pPr>
      <w:r>
        <w:rPr>
          <w:rStyle w:val="FootnoteCharacters"/>
        </w:rPr>
        <w:footnoteRef/>
      </w:r>
      <w:bookmarkStart w:id="0" w:name="_ftn70"/>
      <w:bookmarkEnd w:id="0"/>
      <w:r>
        <w:rPr>
          <w:rStyle w:val="FootnoteCharacters"/>
        </w:rPr>
        <w:tab/>
        <w:t>[70]</w:t>
      </w:r>
      <w:r>
        <w:rPr/>
        <w:t xml:space="preserve"> Termin przedsiębiorczość został użyty tu przede wszystkim na określenie funkcji i umiejętności, które są decydujące dla działalności i przetrwania firmy, takich jak ustalanie celów i strategii przedsiębiorstwa oraz motywowanie i kierowanie kadrą i załogą. W firmach dużych i średniej wielkości funkcje te dzielone są zwykle pomiędzy członków zespołu tworzącego „zarząd” firmy, podczas gdy w sektorze drobnej przedsiębiorczości zwykle jedna lub dwie osoby muszą wykonywać wszystkie z tych funkcji. Rola „właściciela-przedsiębiorcy” – ponoszącego ryzyko inwestycyjne – ma mniejsze znaczenie dla celów niniejszego rozdziału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trike w:val="false"/>
      <w:dstrike w:val="false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tLeast" w:line="270"/>
      <w:ind w:firstLine="397"/>
      <w:jc w:val="both"/>
    </w:pPr>
    <w:rPr>
      <w:sz w:val="22"/>
      <w:szCs w:val="22"/>
    </w:rPr>
  </w:style>
  <w:style w:type="paragraph" w:styleId="Tytul1">
    <w:name w:val="tytul1"/>
    <w:basedOn w:val="Normal"/>
    <w:qFormat/>
    <w:pPr>
      <w:spacing w:lineRule="atLeast" w:line="560" w:before="1120" w:after="700"/>
    </w:pPr>
    <w:rPr>
      <w:b/>
      <w:bCs/>
      <w:sz w:val="44"/>
      <w:szCs w:val="44"/>
    </w:rPr>
  </w:style>
  <w:style w:type="paragraph" w:styleId="Tytul2">
    <w:name w:val="tytul2"/>
    <w:basedOn w:val="Normal"/>
    <w:qFormat/>
    <w:pPr>
      <w:spacing w:lineRule="atLeast" w:line="560" w:before="420" w:after="280"/>
      <w:jc w:val="center"/>
    </w:pPr>
    <w:rPr>
      <w:b/>
      <w:bCs/>
      <w:sz w:val="36"/>
      <w:szCs w:val="36"/>
    </w:rPr>
  </w:style>
  <w:style w:type="paragraph" w:styleId="Tytul3">
    <w:name w:val="tytul3"/>
    <w:basedOn w:val="Normal"/>
    <w:qFormat/>
    <w:pPr>
      <w:spacing w:lineRule="atLeast" w:line="420" w:before="420" w:after="280"/>
      <w:jc w:val="center"/>
    </w:pPr>
    <w:rPr>
      <w:i/>
      <w:iCs/>
      <w:sz w:val="30"/>
      <w:szCs w:val="30"/>
    </w:rPr>
  </w:style>
  <w:style w:type="paragraph" w:styleId="Przypisy">
    <w:name w:val="przypisy"/>
    <w:basedOn w:val="Normal"/>
    <w:qFormat/>
    <w:pPr>
      <w:ind w:left="284" w:hanging="284"/>
      <w:jc w:val="both"/>
    </w:pPr>
    <w:rPr>
      <w:sz w:val="18"/>
      <w:szCs w:val="18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3:33:00Z</dcterms:created>
  <dc:creator>-</dc:creator>
  <dc:description/>
  <cp:keywords/>
  <dc:language>en-US</dc:language>
  <cp:lastModifiedBy>-</cp:lastModifiedBy>
  <dcterms:modified xsi:type="dcterms:W3CDTF">2004-08-27T13:33:00Z</dcterms:modified>
  <cp:revision>1</cp:revision>
  <dc:subject/>
  <dc:title>VIII</dc:title>
</cp:coreProperties>
</file>