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2"/>
        <w:spacing w:lineRule="atLeast" w:line="560" w:before="420" w:after="280"/>
        <w:jc w:val="center"/>
        <w:rPr/>
      </w:pPr>
      <w:r>
        <w:rPr/>
        <w:t>C. Harmonogramy realizacji</w:t>
      </w:r>
    </w:p>
    <w:p>
      <w:pPr>
        <w:pStyle w:val="Normal1"/>
        <w:rPr/>
      </w:pPr>
      <w:r>
        <w:rPr/>
        <w:t>Efektywne i zrównoważone zaplanowanie dostaw różnych nakładów można uzyskać tylko poprzez sporządzenie dokładnego harmonogramu pro</w:t>
        <w:softHyphen/>
        <w:t>jektu. Na podstawie dobrze powiązanego i skoordynowanego harmonogramu, opracowanego na podstawie analizy i symulacji całego procesu, można określić czas potrzebny na realizację poszczególnych czynności.</w:t>
      </w:r>
    </w:p>
    <w:p>
      <w:pPr>
        <w:pStyle w:val="Normal1"/>
        <w:rPr/>
      </w:pPr>
      <w:r>
        <w:rPr/>
        <w:t>Istnieje wiele metod analizy i opracowania harmonogramów. Najprostszą i najbardziej popularną jest metoda wykresów słupkowych albo metoda Gantta. Dzieli ona realizację projektu na ułożone chronologicznie czynności i pokazuje czas trwania każdej z nich. Harmonogramy realizacji opracowuje się zazwyczaj w trzech poniżej opisanych etapach. Najpierw planista określa logiczną kolejność zdarzeń bez przywiązywania zbytniej uwagi do czasu reali</w:t>
        <w:softHyphen/>
        <w:t>zacji poszczególnych zadań. Usytuowanie niektórych zadań wyjaśnia się samo. Szczegółowe projektowanie techniczne musi poprzedzać budowę i montaż, a utworzenie przedsiębiorstwa musi zostać zakończone, zanim zostanie zatrudniony personel administracyjny.</w:t>
      </w:r>
    </w:p>
    <w:p>
      <w:pPr>
        <w:pStyle w:val="Normal1"/>
        <w:rPr/>
      </w:pPr>
      <w:r>
        <w:rPr/>
        <w:t>Na drugim etapie planista analizuje, jak poszczególne zadania mają być realizowane. Analiza ta ujawnia zazwyczaj, że zadania można podzielić na zadania pośrednie. Na przykład, szczegółowe projektowanie techniczne jest rezultatem skoordynowanej pracy kilku grup architektów i inżynierów. Zada</w:t>
        <w:softHyphen/>
        <w:t>nia pośrednie muszą posiadać odpowiednią kolejność, ustaloną z uwzględnie</w:t>
        <w:softHyphen/>
        <w:t>niem współzależności między nimi. Planista przechodzi następnie do analizy prac wykonywanych w ramach każdego zadania pośredniego, co pozwala mu na określenie, ile czasu zajmie kompletna realizacja każdego z nich.</w:t>
      </w:r>
    </w:p>
    <w:p>
      <w:pPr>
        <w:pStyle w:val="Normal1"/>
        <w:rPr/>
      </w:pPr>
      <w:r>
        <w:rPr/>
        <w:t>Następnie planista może ułożyć harmonogram pokazujący początek i okres trwania realizacji projektu oraz termin rozpoczęcia i czas trwania każdej czynności i zadania. Opis każdego zadania pokazuje:</w:t>
      </w:r>
    </w:p>
    <w:p>
      <w:pPr>
        <w:pStyle w:val="Wyliczanka"/>
        <w:rPr/>
      </w:pPr>
      <w:r>
        <w:rPr>
          <w:rFonts w:eastAsia="Symbol" w:cs="Symbol" w:ascii="Symbol" w:hAnsi="Symbol"/>
        </w:rPr>
        <w:t>·</w:t>
      </w:r>
      <w:r>
        <w:rPr/>
        <w:t> pracę, jaka ma być wykonana</w:t>
      </w:r>
    </w:p>
    <w:p>
      <w:pPr>
        <w:pStyle w:val="Wyliczanka"/>
        <w:rPr/>
      </w:pPr>
      <w:r>
        <w:rPr>
          <w:rFonts w:eastAsia="Symbol" w:cs="Symbol" w:ascii="Symbol" w:hAnsi="Symbol"/>
        </w:rPr>
        <w:t>·</w:t>
      </w:r>
      <w:r>
        <w:rPr/>
        <w:t> potrzebne zasoby</w:t>
      </w:r>
    </w:p>
    <w:p>
      <w:pPr>
        <w:pStyle w:val="Wyliczanka"/>
        <w:rPr/>
      </w:pPr>
      <w:r>
        <w:rPr>
          <w:rFonts w:eastAsia="Symbol" w:cs="Symbol" w:ascii="Symbol" w:hAnsi="Symbol"/>
        </w:rPr>
        <w:t>·</w:t>
      </w:r>
      <w:r>
        <w:rPr/>
        <w:t> czas, jaki zajmuje wykonanie zadania</w:t>
      </w:r>
    </w:p>
    <w:p>
      <w:pPr>
        <w:pStyle w:val="Wyliczanka"/>
        <w:rPr/>
      </w:pPr>
      <w:r>
        <w:rPr>
          <w:rFonts w:eastAsia="Symbol" w:cs="Symbol" w:ascii="Symbol" w:hAnsi="Symbol"/>
        </w:rPr>
        <w:t>·</w:t>
      </w:r>
      <w:r>
        <w:rPr/>
        <w:t> odpowiedzialnych za zadanie</w:t>
      </w:r>
    </w:p>
    <w:p>
      <w:pPr>
        <w:pStyle w:val="Wyliczanka"/>
        <w:rPr/>
      </w:pPr>
      <w:r>
        <w:rPr>
          <w:rFonts w:eastAsia="Symbol" w:cs="Symbol" w:ascii="Symbol" w:hAnsi="Symbol"/>
        </w:rPr>
        <w:t>·</w:t>
      </w:r>
      <w:r>
        <w:rPr/>
        <w:t> informacje potrzebne dla realizacji zadania</w:t>
      </w:r>
    </w:p>
    <w:p>
      <w:pPr>
        <w:pStyle w:val="Wyliczanka"/>
        <w:rPr/>
      </w:pPr>
      <w:r>
        <w:rPr>
          <w:rFonts w:eastAsia="Symbol" w:cs="Symbol" w:ascii="Symbol" w:hAnsi="Symbol"/>
        </w:rPr>
        <w:t>·</w:t>
      </w:r>
      <w:r>
        <w:rPr/>
        <w:t> oczekiwane rezultaty</w:t>
      </w:r>
    </w:p>
    <w:p>
      <w:pPr>
        <w:pStyle w:val="Wyliczanka"/>
        <w:rPr/>
      </w:pPr>
      <w:r>
        <w:rPr>
          <w:rFonts w:eastAsia="Symbol" w:cs="Symbol" w:ascii="Symbol" w:hAnsi="Symbol"/>
        </w:rPr>
        <w:t>·</w:t>
      </w:r>
      <w:r>
        <w:rPr/>
        <w:t> współzależności z innymi zadaniami.</w:t>
      </w:r>
    </w:p>
    <w:p>
      <w:pPr>
        <w:pStyle w:val="Normal1"/>
        <w:rPr/>
      </w:pPr>
      <w:r>
        <w:rPr/>
        <w:t>Dostawcy sprzętu mogą zapewnić informacje dotyczące montażu i odbioru zakładu. Firmy transportowe i spedycyjne mogą dostarczyć cennych informacji na temat czasu trwania transportu, sposobów przekazywania doku</w:t>
        <w:softHyphen/>
        <w:t>mentów oraz procedur celnych.</w:t>
      </w:r>
    </w:p>
    <w:p>
      <w:pPr>
        <w:pStyle w:val="Tytul3"/>
        <w:rPr/>
      </w:pPr>
      <w:r>
        <w:rPr/>
        <w:t>Planowanie sieciowe i wykorzystanie komputerów</w:t>
      </w:r>
    </w:p>
    <w:p>
      <w:pPr>
        <w:pStyle w:val="Normal1"/>
        <w:rPr/>
      </w:pPr>
      <w:r>
        <w:rPr/>
        <w:t>Dla niektórych projektów celowe jest analizowanie współzależności pomiędzy zadaniami głównymi i pośrednimi. Przydatne jest wtedy stosowanie metod planowania sieciowego, takich jak procedura sieci ścieżki krytycznej (CPN). Dla projektów z dużą ilością zadań przydatne jest wykorzystanie komputerów. Na rynku znajduje się wiele profesjonalnych programów do planowania zadań. Wydatki na przygotowanie i stałe uaktualnienie harmono</w:t>
        <w:softHyphen/>
        <w:t>gramu CPN mogą być dość wysokie. Jeśli ich poziom jest istotny dla projektu, to opracowując studium feasibility należy je włączyć do kosztów nadzoru i kontroli projektu.</w:t>
      </w:r>
    </w:p>
    <w:p>
      <w:pPr>
        <w:pStyle w:val="Tytul3"/>
        <w:rPr/>
      </w:pPr>
      <w:r>
        <w:rPr/>
        <w:t>Alternatywne techniki planowania</w:t>
      </w:r>
    </w:p>
    <w:p>
      <w:pPr>
        <w:pStyle w:val="Normal1"/>
        <w:rPr/>
      </w:pPr>
      <w:r>
        <w:rPr/>
        <w:t>Metodę wykresów słupkowych można stosować bez trudności do każdego projektu. Daje ona czasami najlepszy ogólny pogląd na kolejność zachodzenia zdarzeń, dla których opracowuje się później bardziej złożone harmonogramy realizacji. Metoda wykresów słupkowych jest w zasadzie wystarczająca w fazie przedinwestycyjnej, a zwłaszcza przy opracowaniu studium feasibilit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3:43:00Z</dcterms:created>
  <dc:creator>-</dc:creator>
  <dc:description/>
  <cp:keywords/>
  <dc:language>en-US</dc:language>
  <cp:lastModifiedBy>-</cp:lastModifiedBy>
  <dcterms:modified xsi:type="dcterms:W3CDTF">2004-08-27T13:43:00Z</dcterms:modified>
  <cp:revision>1</cp:revision>
  <dc:subject/>
  <dc:title>C</dc:title>
</cp:coreProperties>
</file>