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653197312,350932l1645674496,1341219506l53368,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1667906167,1983543072l12676193,0l1376256,524309l1,876l0,535l123,535l131,456l219,456l219,369l342,369l342,290l465,290l465,167l614,175l685,175l685,88l790,88l790,0l1905,0l1905,140l2133,140l2133,211l2581,211l2581,878l1835619362,1310749541l13727589,0l494927872,2125211519l396361728,1437420764l2003763200,1010708258l1868774007,544370540l1635138167,1629633900l577729653,2000436783l1851878458,980885607l1030513014,762081314l539118672,1768045175l574450020,1395487329l1043276353,980889404l1047679090,1949988668l1801539134,1684112069l1634410617,1635019120l2003796677,1999584357l1010725946,1916434223l980892734,2000436850l1917874746,980892734l1852990827,1983543072l574450785,1043276338l211812352,0l2097152,0l985726976,1437079364l1983643648,1818846778l13639788,0l6291456,0l1647378432,1437079364l1645674496,1341219506l790810744,980827198l1869771891,1663067499l1919904879,1818370621l577463137,1768909344l2037674862,574449004l1853190002,1696604772l1633903726,1713519984l578052460,577060399l2000436783,1684628026l134291561,0l65536,118095872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908946480,959525685l842085175,808792876l1815229241,892614193l875837238,824981049l842085427,808794417l859139126,741881395l1815425845,741552689l1815425845,741421873l1815491892,741945650l1815491892,741945650l1815688755,741487667l1815688755,741487667l1815099698,741684788l1815099698,741684788l1815557681,741617974l1815426865,741685302l1815426865,741685302l929839160,942420025l959933496,1815096368l892352817,829173804l741683257,1815098417l858992946,808726828l858862188,825371699l892496945,841756984l845951281,741423157l1815623480,1815096368l875967025,942945336l829173804,842413875l892089909,808662066l741436473,1815492408l859122736,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909208632l809056054,926298422l943272236,859059507l1815230256,926298673l859386166,829173804l842413875,892089909l808662066,741436473l1815492408,859122736l842099765,859122739l858876981,892611633l825388086,892611641l825388086,909323321l875785273,909323314l875785273,959589426l909405232,959589429l909405232,909192245l825650231,925969460l943090741,925969461l943090741,943205429l809056108,1815623724l741357879,959540272l808203568,809054572l875637813,825388080l824980275,845951028l741552945,1815163186l825767218,825307692l943010412,926428209l942763064,825636147l842412857,825438508l959723312,1815163957l842478385,959984951l879505452,842609721l842479671,842084908l825307701,1815687477l859191603,842477878l875637816,842282803l875968304,808465004l859191091,741355570l808529969,842543159l829175861,926430776l808465463,875899959l808923956,1815098421l892548657,825766705l824981302,909718070l809055027,926247984l959592247,741553462l808464434,926298932l829174584,942748984l892614711,943270968l892876848,1815556150l808661041,808661301l925643825,942682678l875639601,959657324l909652273,824980023l808990263,925971764l926247989,808793140l741356080,892941105l859256884,829176114l842216496,892548663l943270963,959985712l1815359540,926167089l809056054,824979513l960050233,909523000l942763064,859124016l875770169,943075628l842084660,1815688752l875771441,909127988l824981297,808792886l842086705,808610864l959918896,926365238l960049452,876098873l1815557427,808529969l959787575,824981044l875966777,842150963l943287347,842610736l741618487,808464434l943076148,829173813l943141177,876033079l943270966,842610736l1815360311,842348593l942684473,824981298l892549177,925905716l926247986,808793140l741685303,859058225l859191090,845953075l825766193,842347314l845951020,825702704l808202805,892877164l959853111,824981047l808923956,909326647l959540276,875967288l942945843,825766188l909391928,1815623479l859190065,943208249l913059884,875641138l808203829,875966828l943141687,741487412l926102577,859387696l829174838,909456438l959722551,858860598l825372980,909129017l809056108,925905208l959198260,842543160l943272247,909652332l825702201,741423416l859190833,876033584l829176121,960049465l926430256,942746681l926103601,825374256l926365036,825439796l824981299,959985207l875772208,808610868l926299955,842414132l876033324,809055284l829174832,825439544l808464441,909192242l808859193,842479412l859189612,858798387l741749303,858863409l960049461,896283704l892352567,808858674l926364972,858797616l845953337,875573296l943142451,909192243l842413112,909258808l875770220,892418354l808202550,892679788l824981043,959461425l842479669,959592556l875640369,959197751l943012144,875705656l842610796,876099632l942422066,925972786l825831477,842610796l825833520,942422067l925972786,825831477l892811372,875639091l942420273,892941620l892745010,892811372l875770163,942421813l892941620,892745010l943011948,842412853l942420276,859255350l808793392,943011948l875836213,942420533l859255350,808793392l825505900,842478903l942421555,808794423l892744757,825505900l808990007,942421552l808794423,892744757l1868773888,544370540l1635138167,1629633900l570455157,2000436783l134245434,0l264241152,0l0,26089881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908946480,959525685l842085175,808792876l1815229241,892614193l875837238,824981049l842085427,808794417l859139126,741881395l1815425845,741552689l1815425845,741421873l1815491892,741945650l1815491892,741945650l1815688755,741487667l1815688755,741487667l1815099698,741684788l1815099698,741684788l1815557681,741617974l1815426865,741685302l1815426865,741685302l929839160,942420025l959933496,1815096368l892352817,829173804l741683257,1815098417l858992946,808726828l858862188,825371699l892496945,841756984l845951281,741423157l1815623480,1815096368l875967025,942945336l829173804,842413875l892089909,808662066l741436473,1815492408l859122736,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909208632l809056054,926298422l943272236,859059507l1815230256,926298673l859386166,829173804l842413875,892089909l808662066,741436473l1815492408,859122736l842099765,859122739l858876981,892611633l825388086,892611641l825388086,909323321l875785273,909323314l875785273,959589426l909405232,959589429l909405232,909192245l825650231,925969460l943090741,925969461l943090741,943205429l809056108,1815623724l741357879,959540272l808203568,809054572l875637813,825388080l824980275,845951028l741552945,1815163186l825767218,825307692l943010412,926428209l942763064,825636147l842412857,825438508l959723312,1815163957l842478385,959984951l879505452,842609721l842479671,842084908l825307701,1815687477l859191603,842477878l875637816,842282803l875968304,808465004l859191091,741355570l808529969,842543159l829175861,926430776l808465463,875899959l808923956,1815098421l892548657,825766705l824981302,909718070l809055027,926247984l959592247,741553462l808464434,926298932l829174584,942748984l892614711,943270968l892876848,1815556150l808661041,808661301l925643825,942682678l875639601,959657324l909652273,824980023l808990263,925971764l926247989,808793140l741356080,892941105l859256884,829176114l842216496,892548663l943270963,959985712l1815359540,926167089l809056054,824979513l960050233,909523000l942763064,859124016l875770169,943075628l842084660,1815688752l875771441,909127988l824981297,808792886l842086705,808610864l959918896,926365238l960049452,876098873l1815557427,808529969l959787575,824981044l875966777,842150963l943287347,842610736l741618487,808464434l943076148,829173813l943141177,876033079l943270966,842610736l1815360311,842348593l942684473,824981298l892549177,925905716l926247986,808793140l741685303,859058225l859191090,845953075l825766193,842347314l845951020,825702704l808202805,892877164l959853111,824981047l808923956,909326647l959540276,875967288l942945843,825766188l909391928,1815623479l859190065,943208249l913059884,875641138l808203829,875966828l943141687,741487412l926102577,859387696l829174838,909456438l959722551,858860598l825372980,909129017l809056108,925905208l959198260,842543160l943272247,909652332l825702201,741423416l859190833,876033584l829176121,960049465l926430256,942746681l926103601,825374256l926365036,825439796l824981299,959985207l875772208,808610868l926299955,842414132l876033324,809055284l829174832,825439544l808464441,909192242l808859193,842479412l859189612,858798387l741749303,858863409l960049461,896283704l892352567,808858674l926364972,858797616l845953337,875573296l943142451,909192243l842413112,909258808l875770220,892418354l808202550,892679788l824981043,959461425l842479669,959592556l875640369,959197751l943012144,875705656l842610796,876099632l942422066,925972786l825831477,842610796l825833520,942422067l925972786,825831477l892811372,875639091l94242027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58927416,875968569l842558519,859255097l741617720,959591481l876098868,876047410l808990769,741619768l943207736,926496311l959999030,859321394l741814833,858928184l842347828,892955702l808858681,741880881l842543160,875770416l959999032,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809069623l943010361,741488944l876097592,842478902l876047408,943207473l741553465,859125560l875573817,876178488l959459379,741422136l926429240,926234162l909601849,875966514l741356601,909457208l859322419,809004085l943011896,741618489l892418097,859191600l963393590,959591986l959854136,892811308l959526711,946616117l808597552,875836212l892483628,925905720l946615350,926233911l859321652,858863916l943273264,963392568l842217776,825374261l858863916,943273264l963392568,842217776l825374261,892614700l808531257,946614322l859321655,909391671l959461676,909455923l963393329,892351281l876099641,959461676l909455923,946614578l959656497,943207734l959592492,942880561l963392560,876163636l842283061,825505580l942684216,963392568l876165168,808989750l959789356,909455925l946615608,942682676l892809525,942684204l942815543,829175351l842346808,875706674l959982641,875640370l1815296305,943011640l858928947,842542136l825768244,1815688240l808596536,842282296l808987703,876164920l1815556404,825832760l842086707,876031030l825767985,1815427379l892418097,943010356l925644084,892678452l959985202,825766252l892482613,741684280l875639863,926429490l942763059,959722801l842610737,825505580l909456441,829173813l875901240,959983929l876031026,892614961l1815098678,892418097l926431286,925644085l942944564,926299703l825766252,943207989l741684535,875639863l909522744,942763063l959460657,943273529l825505580,926169142l829175864,808792376l959854905,876031032l876099121,1815623735l892418097,909587765l925643064,825635124l876034359,825766252l909259829,741684792l909194295,808662328l942763058,842282289l892745782,825505580l859125814,963392048l859322674,808857913l842283308,808464948l963392818,859388213l909718579,825766188l909717557,1815623219l858929464,825766453l842542135,859255097l1815359544,909194295l892482360,942746679l959460657,925971512l943011948,959592761l942421556,842479664l942815286,943011948l825374264,942422072l926102834,960050737l842610796,959854900l942421300,892809524l876099894,892614764l842085689,925643064l842281268,926232883l825766252,858928693l741357620,892418097l859191600,946616374l909718839,892481591l842283308,859124793l946615859,925972786l875575347,842283052l942879028,946615607l942682681,959461689l942684204,808597046l929838646,859058484l859255862,825766188l842609717,1815621684l825832760,859255346l876096566,960049202l1815426615,825832760l859255346,892873785l909588536,1815164985l909261112,859189553l842542131,943207221l1815492656,909261112l875966769,842542129l943207221,1815492656l859385913,842216242l926428209,892876597l1815295794,859385913l825439026,926428212l892876597,1815295794l892941625,842283320l809053238,892351545l1815229234,892941625l842283320,809053241l892351545,1815229234l825831481,875704889l842542133,808793653l1815163698,959787577l909392182,876162096l809054259,1815163959l959787577,909392182l876162097,809054259l1815163959,842216505l842282288,808987705l909455417,1815621681l892418097,926102070l925643826,892547380l959920183,959789420l842019893,942420535l808597552,943076659l959461484,892613936l942420535,859190583l858863671,892483692l808990771,942420024l943273010,892809776l892614764,808531257l925644850,892678452l892614962,825766252l859189557,741750833l926233144,825374518l842558520,925905717l741488950,808662073l825503793,842624050l942814262,741945394l842608697,859191344l809004082,909455417l741618992,842412601l842283065,876178482l842478131,741749554l809055544,808794421l942763063,858928433l909455920,909261100l909654322,946615095l942881077,909521206l959592492,942880561l946615344,825504308l892811315,842610732l960051248,946616624l909522992,909520946l825505580,875967284l829174583,875901240l808727097,892873784l842150201,3552055l1818323314,1918979616l578252658,2000436783l1819239168,1998615151l398489146,0l523239424,0l0,521273344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908946480,959525685l842085175,808792876l1815229241,892614193l875837238,824981049l842085427,808794417l859139126,741881395l1815425845,741552689l1815425845,741421873l1815491892,741945650l1815491892,741945650l1815688755,741487667l1815688755,741487667l1815099698,741684788l1815099698,741684788l1815557681,741617974l1815426865,741685302l1815426865,741685302l929839160,942420025l959933496,1815096368l892352817,829173804l741683257,1815098417l858992946,808726828l858862188,825371699l892496945,841756984l845951281,741423157l1815623480,1815096368l875967025,942945336l829173804,842413875l892089909,808662066l741436473,1815492408l859122736,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909208632l809056054,926298422l943272236,859059507l1815230256,926298673l859386166,829173804l842413875,892089909l808662066,741436473l1815492408,859122736l842099765,859122739l858876981,892611633l825388086,892611641l825388086,909323321l875785273,909323314l875785273,959589426l909405232,959589429l909405232,909192245l825650231,925969460l943090741,925969461l943090741,943205429l809056108,1815623724l741357879,959540272l808203568,809054572l875637813,825388080l824980275,845951028l741552945,1815163186l825767218,825307692l943010412,926428209l942763064,825636147l842412857,825438508l959723312,1815163957l842478385,959984951l879505452,842609721l842479671,842084908l825307701,1815687477l859191603,842477878l875637816,842282803l875968304,808465004l859191091,741355570l808529969,842543159l829175861,926430776l808465463,875899959l808923956,1815098421l892548657,825766705l824981302,909718070l809055027,926247984l959592247,741553462l808464434,926298932l829174584,942748984l892614711,943270968l892876848,1815556150l808661041,808661301l925643825,942682678l875639601,959657324l909652273,824980023l808990263,925971764l926247989,808793140l741356080,892941105l859256884,829176114l842216496,892548663l943270963,959985712l1815359540,926167089l809056054,824979513l960050233,909523000l942763064,859124016l875770169,943075628l842084660,1815688752l875771441,909127988l824981297,808792886l842086705,808610864l959918896,926365238l960049452,876098873l1815557427,808529969l959787575,824981044l875966777,842150963l943287347,842610736l741618487,808464434l943076148,829173813l943141177,876033079l943270966,842610736l1815360311,842348593l942684473,824981298l892549177,925905716l926247986,808793140l741685303,859058225l859191090,845953075l825766193,842347314l845951020,825702704l808202805,892877164l959853111,824981047l808923956,909326647l959540276,875967288l942945843,825766188l909391928,1815623479l859190065,943208249l913059884,875641138l808203829,875966828l943141687,741487412l926102577,859387696l829174838,909456438l959722551,858860598l825372980,909129017l809056108,925905208l959198260,842543160l943272247,909652332l825702201,741423416l859190833,876033584l829176121,960049465l926430256,942746681l926103601,825374256l926365036,825439796l824981299,959985207l875772208,808610868l926299955,842414132l876033324,809055284l829174832,825439544l808464441,909192242l808859193,842479412l859189612,858798387l741749303,858863409l960049461,896283704l892352567,808858674l926364972,858797616l845953337,875573296l943142451,909192243l842413112,909258808l875770220,892418354l808202550,892679788l824981043,959461425l842479669,959592556l875640369,959197751l943012144,875705656l842610796,876099632l942422066,925972786l825831477,842610796l825833520,942422067l925972786,825831477l892811372,875639091l94242027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58927416,875968569l842558519,859255097l741617720,959591481l876098868,876047410l808990769,741619768l943207736,926496311l959999030,859321394l741814833,858928184l842347828,892955702l808858681,741880881l842543160,875770416l959999032,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809069623l943010361,741488944l876097592,842478902l876047408,943207473l741553465,859125560l875573817,876178488l959459379,741422136l926429240,926234162l909601849,875966514l741356601,909457208l859322419,809004085l943011896,741618489l892418097,859191600l963393590,959591986l959854136,892811308l959526711,946616117l808597552,875836212l892483628,925905720l946615350,926233911l859321652,858863916l943273264,963392568l842217776,825374261l858863916,943273264l963392568,842217776l825374261,892614700l808531257,946614322l859321655,909391671l959461676,909455923l963393329,892351281l876099641,959461676l909455923,946614578l959656497,943207734l959592492,942880561l963392560,876163636l842283061,825505580l942684216,963392568l876165168,808989750l959789356,909455925l946615608,942682676l892809525,942684204l942815543,829175351l842346808,875706674l959982641,875640370l1815296305,943011640l858928947,842542136l825768244,1815688240l808596536,842282296l808987703,876164920l1815556404,825832760l842086707,876031030l825767985,1815427379l892418097,943010356l925644084,892678452l959985202,825766252l892482613,741684280l875639863,926429490l942763059,959722801l842610737,825505580l909456441,829173813l875901240,959983929l876031026,892614961l1815098678,892418097l926431286,925644085l942944564,926299703l825766252,943207989l741684535,875639863l909522744,942763063l959460657,943273529l825505580,926169142l829175864,808792376l959854905,876031032l876099121,1815623735l892418097,909587765l925643064,825635124l876034359,825766252l909259829,741684792l909194295,808662328l942763058,842282289l892745782,825505580l859125814,963392048l859322674,808857913l842283308,808464948l963392818,859388213l909718579,825766188l909717557,1815623219l858929464,825766453l842542135,859255097l1815359544,909194295l892482360,942746679l959460657,925971512l943011948,959592761l942421556,842479664l942815286,943011948l825374264,942422072l926102834,960050737l842610796,959854900l942421300,892809524l876099894,892614764l842085689,925643064l842281268,926232883l825766252,858928693l741357620,892418097l859191600,946616374l909718839,892481591l842283308,859124793l946615859,925972786l875575347,842283052l942879028,946615607l942682681,959461689l942684204,808597046l929838646,859058484l859255862,825766188l842609717,1815621684l825832760,859255346l876096566,960049202l1815426615,825832760l859255346,892873785l909588536,1815164985l909261112,859189553l842542131,943207221l1815492656,909261112l875966769,842542129l943207221,1815492656l859385913,842216242l926428209,892876597l1815295794,859385913l825439026,926428212l892876597,1815295794l892941625,842283320l809053238,892351545l1815229234,892941625l842283320,809053241l892351545,1815229234l825831481,875704889l842542133,808793653l1815163698,959787577l909392182,876162096l809054259,1815163959l959787577,909392182l876162097,809054259l1815163959,842216505l842282288,808987705l909455417,1815621681l892418097,926102070l925643826,892547380l959920183,959789420l842019893,942420535l808597552,943076659l959461484,892613936l942420535,859190583l858863671,892483692l808990771,942420024l943273010,892809776l892614764,808531257l925644850,892678452l892614962,825766252l859189557,741750833l926233144,825374518l842558520,925905717l741488950,808662073l825503793,842624050l942814262,741945394l842608697,859191344l809004082,909455417l741618992,842412601l842283065,876178482l842478131,741749554l809055544,808794421l942763063,858928433l909455920,909261100l909654322,946615095l942881077,909521206l959592492,942880561l946615344,825504308l892811315,842610732l960051248,946616624l909522992,909520946l825505580,875967284l829174583,875901240l808727097,892873784l842150201,1815491383l808596536,909588793l892873781,842150201l1815687991,943207736l943273527,959982641l825308722,1815294774l859124280,942684216l959982646,825308722l1815163958,859124280l942684216,809053238l858927929,1815163443l926234424,926037304l809053235,858927929l1815359795,926234424l926037304,892939315l959984953,1815491124l876163129,858928432l892939314,959984953l1815687732,876163129l858928432,809053234l842608953,1815426098l909455928,858927157l842607665,959854901l1815098932,808662073l876032057,842607665l959854901,1815164468l808662073,876032057l876162097,892351027l1815687732,809054264l808531509,942746680l842413361,875706163l825505644,943142195l959199543,875903285l842478128,942684268l892547122,942422070l892352816,842478900l892811372,943141686l942420785,942880050l808988728,875706476l842020921,942421303l892941620,942813233l825505644,959591733l824980788,825569592l942748470,842558518l926299957,741880114l859124280,959854384l876178482,808529971l741486900,875967033l808597554,876178489l859191090,741619248l909455928,875640371l876112951,842085426l741815608,875901496l808794163,892955704l858928953,741486899l892418097,959657521l946616117,926167604l892875576,959789356l959723577,946614581l808794423,842347573l842283052,926494774l946614578,926167604l825701945,842283052l959723568,946616368l808662322,825243447l825766188,926430773l1815557940,825832760l808857913,876096563l926364722,1815623480l909457208,825767731l876096566,842543666l1815294008,959788856l808663094,808987700l892744760,1815359536l825832760,959459641l876031025,892678961l1815099189,892874808l909719858,876096569l859059506,1815688497l825831992,909653303l842607665,808662070l1815492407,876097592l909391158,926428211l960051253,1815688505l959983672,892941106l942746678,959460657l825373752,842610796l909653045,942421813l909587762,892352310l875706476,858863673l959197744,825702704l808923192,959461484l808793392,959199026l875705906,876099895l959789420,842152245l925644596,892678452l842413107,942684268l875836980,959198259l959591986,842217784l959592556,892614449l959198264,876032564l876099896,842610796l926167350,959197489l926036788,943077680l842610796,943077176l824981556,892678456l892417589,809004080l825636408,741422128l909652024,808661302l842624049,859059765l741683768,909259833l926298680,926444600l959657525,741421110l909718841,842217269l809069620,842348089l741553970,959722040l842018872,809004083l809056568,741553714l959787577,909586743l842624052,926167606l741947449,926429240l875639609,876047408l909456177,741357616l959592760,808530228l892890165,909455929l741619768,825831992l825308727,876112948l909193778,741751092l892483896,909522996l876178483,808923699l741553721,960050489l825701688,942763058l892548401,808727865l909261100,808924721l946616632,892352816l875900982,875706412l892942137,963392305l892350518,858993200l959461676,808661557l963391536,909586996l875966515,959789100l808727089,946615857l926364983,959852848l859060524,909457200l946616370,942682676l808859188,825766188l943207989,1815229751l926234424,875835703l809053233,926036281l1815623737,959722040l959590712,808987703l842610488,1815492664l808596536,808924728l808987701,808531512l1815361080,960050489l959985713,842607670l892744502,1815622450l808465977,892614964l926428210,943271990l1815295800,892418097l876033333,942421810l842348592,959854905l959789420,892811319l942421303,943273010l875835441,892811372l926299705,942421815l892416564,859191600l859060588,859256882l942421812,825635380l909326128,825505644l876097846,942421816l909391920,875770932l859060588,825636656l942422068,925972786l858863667,859060588l825308209,942421815l858797623,959918131l859060588,959461170l942421558,825635380l909326128,825766252l808858421,741421363l858928184,959789108l876178483,876099122l741553972,959722040l959590712,959999032l959722802,741816113l959787577,825701680l842624054,926167606l741750841,926429240l875639609,876047408l892876337,741552179l809055544,842151989l892890165,825831737l741357872,959788088l925905717,842558517l909522741,741554481l858928184,825440052l876112948,825571637l741356080,926233144l808923696,809004084l842019384,741683256l942815544,909195063l892955700,859125817l741421361,959722040l875573560,809004087l858929464,741750073l859385913,875968050l892955703,808727865l741750578,959788856l942815030,876178488l892614962,741553208l926233144,942749238l809069624,825832249l741880377,892418097l875770422,946616631l959527221,892743728l859060524,842543154l963393844,892351281l876099641,892811308l825308214,946616371l808597552,959592499l892811308,943076921l963393586,875639604l926430769,825505580l876034100,963392049l808531506,926364978l959789100,909588531l946615865,925972786l942880820,959461676l875967796,963393587l842479925,825570610l943011884,892352056l946616377,926102834l808991026,959461676l809054769,946616113l892352816,942682422l892483884,842346553l963393584,959527221l808858168,842283052l825439285,963391542l926036788,926167602l959461676,858928438l946614835,808924466l825242162,825505580l875770420,946615857l959527221,858994736l909588524,892547888l946615352,925972786l825372982,808859948l876164144,963392822l859059762,909455920l842283308,909521975l963391800,808531506l825243187,892483628l842282803,963393077l909325874,909324341l892483628,926495540l946615865,943273010l960049713,959789356l842348601,946616112l926364983,942682674l942684204,942682422l963393590,959591986l892680505,842283052l825504052,946614835l858797623,875705139l959461420,842347824l946615352,925972786l842217524,892483628l892941108,946615348l909391920,825504820l959461676,842152241l946614836,892876848l859386169,842283052l876164916,946614833l942750005,842085945l943011884,859322679l929838904,876032308l858796857,943011884l875771448,963393840l875573302,825635897l909719596,926103602l946615344,892547641l926299442,942684204l909653304,963392567l909325874,842479924l943011884,909588791l946615857,892941620l926102323,892811308l842217269,963393081l875639604,825570354l959461676,842152241l946615092,825504308l842084659,959461676l943207730,946616368l926364983,808596016l842610732,859320628l946615349,808597552l808793394,842610732l926496566,946616376l943273010,859058225l959789356,875640372l946615602,926167604l959854137,959789356l892483893,946615861l875967799,959853360l959789356,926366001l963391797,825242420l875835698,892811308l909455415,946615861l825635380,909719344l909588524,909719856l963392051,842281524l909520946,892483884l926037817,946615864l859321650,926364721l842283052,925905206l946615865,859321650l808596787,842283308l808596020,963393334l926496050,909653810l892483628,875639608l946616119,825766457l842478385,892811308l809055030,963391801l842281524,859255344l842610732,909194297l946614322,876032569l808529973,842610732l858861880,946614839l926364983,859189552l842283308,942748212l946615089,876163641l808597041,842610732l808793143,963391537l825242420,942946609l842283052,942813492l963392309,842281524l909586992,959789100l859125042,946614325l959920176,842609459l859060524,959525168l946616372,859321655l858862134,842283308l892351028,946615091l892483893,808792885l942684204,858994999l946614841,808793394l808466741,842283052l959985460,963392304l842281524,892679473l942684204,875837751l946615090,876032569l926234420,892483628l959787061,946614320l960051248,925904944l842283308,892416564l946614837,959920176l858928180,842610732l926168119,829175605l926430776,943207223l875899960,808923956l1815098421,892548657l825766705,824981302l909718070,809055027l926247984,892679216l741815601,808464434l926298932,829174584l875705395,875770933l845951020,875705398l842346801,812396588l808858156,943208760l946615857,909195570l842478641,959461676l892876853,946615346l942682681,942814264l959592492,808793905l946614585,942682681l942879033,959592492l808793905,946614585l825439543,825308209l892614700,892482873l946615606,825439543l926233651,892614700l892482873,946615606l859125813,825504310l842414124,892351287l946614325,859125813l842347572,842414124l892351287,946614325l892809524,909324855l959920172,875900981l946615606,892809524l909127736,959920172l875900981,946615606l943273010,809056048l858863916,909194800l946615864,943273010l959591728,858863916l825308720,946615607l943273010,842610480l858863916,825308720l963392823,842281524l875574065,959789356l875770681,963393081l808596276,875705397l959461420,825636144l946616368,925972786l875575347,825505580l842217526,963393333l875903285,842478128l875706412,925907001l946615352,892941620l942813233,825505580l959591733,829175092l808792376,825505849l892873783,842611000l1815491641,859124280l959854384,876162098l808529971,1815228724l859124280,959852855l959982647,909718578l1815426105,875705401l942813234,825764912l943272754,1815557174l825831992,808989495l876162100,892614962l1815229496,942748727l943206456,892873780l909588536,1815492409l875706680,842085176l876096567,892613426l1815491125,876164409l875638838,808987704l842019384,1815622707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842608697l959461429,808987698l892744760,1815097911l875639863,892942392l926428211,842609461l1815622704,808662073l876099888,808987697l909260600,1815689013l808597047,876164150l926428208,942880309l1815425848,943206456l859387957,942746676l959460657,943076150l909261164,909654322l942422326,926364983l926234929,942684268l859058226,942421044l859321650,875968304l892811372,892614453l959198008,892351281l876099641,959461740l909455923,959197490l892351281,876099641l959461740,909455923l942420274,892941620l808595505,892811372l926364472,959198772l842217776,925972021l858863980,943273264l959198264,842217776l825374261,842086508l892746035,942422072l925972786,875575347l842283372,943010873l925643316,943206708l876099632,574453760l921707056,0l1044381696,0l0,104208793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908946480,959525685l842085175,808792876l1815229241,892614193l875837238,824981049l842085427,808794417l859139126,741881395l1815425845,741552689l1815425845,741421873l1815491892,741945650l1815491892,741945650l1815688755,741487667l1815688755,741487667l1815099698,741684788l1815099698,741684788l1815557681,741617974l1815426865,741685302l1815426865,741685302l929839160,942420025l959933496,1815096368l892352817,829173804l741683257,1815098417l858992946,808726828l858862188,825371699l892496945,841756984l845951281,741423157l1815623480,1815096368l875967025,942945336l829173804,842413875l892089909,808662066l741436473,1815492408l859122736,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909208632l809056054,926298422l943272236,859059507l1815230256,926298673l859386166,829173804l842413875,892089909l808662066,741436473l1815492408,859122736l842099765,859122739l858876981,892611633l825388086,892611641l825388086,909323321l875785273,909323314l875785273,959589426l909405232,959589429l909405232,909192245l825650231,925969460l943090741,925969461l943090741,943205429l809056108,1815623724l741357879,959540272l808203568,809054572l875637813,825388080l824980275,845951028l741552945,1815163186l825767218,825307692l943010412,926428209l942763064,825636147l842412857,825438508l959723312,1815163957l842478385,959984951l879505452,842609721l842479671,842084908l825307701,1815687477l859191603,842477878l875637816,842282803l875968304,808465004l859191091,741355570l808529969,842543159l829175861,926430776l808465463,875899959l808923956,1815098421l892548657,825766705l824981302,909718070l809055027,926247984l959592247,741553462l808464434,926298932l829174584,942748984l892614711,943270968l892876848,1815556150l808661041,808661301l925643825,942682678l875639601,959657324l909652273,824980023l808990263,925971764l926247989,808793140l741356080,892941105l859256884,829176114l842216496,892548663l943270963,959985712l1815359540,926167089l809056054,824979513l960050233,909523000l942763064,859124016l875770169,943075628l842084660,1815688752l875771441,909127988l824981297,808792886l842086705,808610864l959918896,926365238l960049452,876098873l1815557427,808529969l959787575,824981044l875966777,842150963l943287347,842610736l741618487,808464434l943076148,829173813l943141177,876033079l943270966,842610736l1815360311,842348593l942684473,824981298l892549177,925905716l926247986,808793140l741685303,859058225l859191090,845953075l825766193,842347314l845951020,825702704l808202805,892877164l959853111,824981047l808923956,909326647l959540276,875967288l942945843,825766188l909391928,1815623479l859190065,943208249l913059884,875641138l808203829,875966828l943141687,741487412l926102577,859387696l829174838,909456438l959722551,858860598l825372980,909129017l809056108,925905208l959198260,842543160l943272247,909652332l825702201,741423416l859190833,876033584l829176121,960049465l926430256,942746681l926103601,825374256l926365036,825439796l824981299,959985207l875772208,808610868l926299955,842414132l876033324,809055284l829174832,825439544l808464441,909192242l808859193,842479412l859189612,858798387l741749303,858863409l960049461,896283704l892352567,808858674l926364972,858797616l845953337,875573296l943142451,909192243l842413112,909258808l875770220,892418354l808202550,892679788l824981043,959461425l842479669,959592556l875640369,959197751l943012144,875705656l842610796,876099632l942422066,925972786l825831477,842610796l825833520,942422067l925972786,825831477l892811372,875639091l94242027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58927416,875968569l842558519,859255097l741617720,959591481l876098868,876047410l808990769,741619768l943207736,926496311l959999030,859321394l741814833,858928184l842347828,892955702l808858681,741880881l842543160,875770416l959999032,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959999031l959919666,741881911l842543160,842543920l959999031,959919666l741881911,842543160l842543920,809069623l943010361,741488944l876097592,842478902l876047408,943207473l741553465,859125560l875573817,876178488l959459379,741422136l926429240,926234162l909601849,875966514l741356601,909457208l859322419,809004085l943011896,741618489l892418097,859191600l963393590,959591986l959854136,892811308l959526711,946616117l808597552,875836212l892483628,925905720l946615350,926233911l859321652,858863916l943273264,963392568l842217776,825374261l858863916,943273264l963392568,842217776l825374261,892614700l808531257,946614322l859321655,909391671l959461676,909455923l963393329,892351281l876099641,959461676l909455923,946614578l959656497,943207734l959592492,942880561l963392560,876163636l842283061,825505580l942684216,963392568l876165168,808989750l959789356,909455925l946615608,942682676l892809525,942684204l942815543,829175351l842346808,875706674l959982641,875640370l1815296305,943011640l858928947,842542136l825768244,1815688240l808596536,842282296l808987703,876164920l1815556404,825832760l842086707,876031030l825767985,1815427379l892418097,943010356l925644084,892678452l959985202,825766252l892482613,741684280l875639863,926429490l942763059,959722801l842610737,825505580l909456441,829173813l875901240,959983929l876031026,892614961l1815098678,892418097l926431286,925644085l942944564,926299703l825766252,943207989l741684535,875639863l909522744,942763063l959460657,943273529l825505580,926169142l829175864,808792376l959854905,876031032l876099121,1815623735l892418097,909587765l925643064,825635124l876034359,825766252l909259829,741684792l909194295,808662328l942763058,842282289l892745782,825505580l859125814,963392048l859322674,808857913l842283308,808464948l963392818,859388213l909718579,825766188l909717557,1815623219l858929464,825766453l842542135,859255097l1815359544,909194295l892482360,942746679l959460657,925971512l943011948,959592761l942421556,842479664l942815286,943011948l825374264,942422072l926102834,960050737l842610796,959854900l942421300,892809524l876099894,892614764l842085689,925643064l842281268,926232883l825766252,858928693l741357620,892418097l859191600,946616374l909718839,892481591l842283308,859124793l946615859,925972786l875575347,842283052l942879028,946615607l942682681,959461689l942684204,808597046l929838646,859058484l859255862,825766188l842609717,1815621684l825832760,859255346l876096566,960049202l1815426615,825832760l859255346,892873785l909588536,1815164985l909261112,859189553l842542131,943207221l1815492656,909261112l875966769,842542129l943207221,1815492656l859385913,842216242l926428209,892876597l1815295794,859385913l825439026,926428212l892876597,1815295794l892941625,842283320l809053238,892351545l1815229234,892941625l842283320,809053241l892351545,1815229234l825831481,875704889l842542133,808793653l1815163698,959787577l909392182,876162096l809054259,1815163959l959787577,909392182l876162097,809054259l1815163959,842216505l842282288,808987705l909455417,1815621681l892418097,926102070l925643826,892547380l959920183,959789420l842019893,942420535l808597552,943076659l959461484,892613936l942420535,859190583l858863671,892483692l808990771,942420024l943273010,892809776l892614764,808531257l925644850,892678452l892614962,825766252l859189557,741750833l926233144,825374518l842558520,925905717l741488950,808662073l825503793,842624050l942814262,741945394l842608697,859191344l809004082,909455417l741618992,842412601l842283065,876178482l842478131,741749554l809055544,808794421l942763063,858928433l909455920,909261100l909654322,946615095l942881077,909521206l959592492,942880561l946615344,825504308l892811315,842610732l960051248,946616624l909522992,909520946l825505580,875967284l829174583,875901240l808727097,892873784l842150201,1815491383l808596536,909588793l892873781,842150201l1815687991,943207736l943273527,959982641l825308722,1815294774l859124280,942684216l959982646,825308722l1815163958,859124280l942684216,809053238l858927929,1815163443l926234424,926037304l809053235,858927929l1815359795,926234424l926037304,892939315l959984953,1815491124l876163129,858928432l892939314,959984953l1815687732,876163129l858928432,809053234l842608953,1815426098l909455928,858927157l842607665,959854901l1815098932,808662073l876032057,842607665l959854901,1815164468l808662073,876032057l876162097,892351027l1815687732,809054264l808531509,942746680l842413361,875706163l825505644,943142195l959199543,875903285l842478128,942684268l892547122,942422070l892352816,842478900l892811372,943141686l942420785,942880050l808988728,875706476l842020921,942421303l892941620,942813233l825505644,959591733l824980788,825569592l942748470,842558518l926299957,741880114l859124280,959854384l876178482,808529971l741486900,875967033l808597554,876178489l859191090,741619248l909455928,875640371l876112951,842085426l741815608,875901496l808794163,892955704l858928953,741486899l892418097,959657521l946616117,926167604l892875576,959789356l959723577,946614581l808794423,842347573l842283052,926494774l946614578,926167604l825701945,842283052l959723568,946616368l808662322,825243447l825766188,926430773l1815557940,825832760l808857913,876096563l926364722,1815623480l909457208,825767731l876096566,842543666l1815294008,959788856l808663094,808987700l892744760,1815359536l825832760,959459641l876031025,892678961l1815099189,892874808l909719858,876096569l859059506,1815688497l825831992,909653303l842607665,808662070l1815492407,876097592l909391158,926428211l960051253,1815688505l959983672,892941106l942746678,959460657l825373752,842610796l909653045,942421813l909587762,892352310l875706476,858863673l959197744,825702704l808923192,959461484l808793392,959199026l875705906,876099895l959789420,842152245l925644596,892678452l842413107,942684268l875836980,959198259l959591986,842217784l959592556,892614449l959198264,876032564l876099896,842610796l926167350,959197489l926036788,943077680l842610796,943077176l824981556,892678456l892417589,809004080l825636408,741422128l909652024,808661302l842624049,859059765l741683768,909259833l926298680,926444600l959657525,741421110l909718841,842217269l809069620,842348089l741553970,959722040l842018872,809004083l809056568,741553714l959787577,909586743l842624052,926167606l741947449,926429240l875639609,876047408l909456177,741357616l959592760,808530228l892890165,909455929l741619768,825831992l825308727,876112948l909193778,741751092l892483896,909522996l876178483,808923699l741553721,960050489l825701688,942763058l892548401,808727865l909261100,808924721l946616632,892352816l875900982,875706412l892942137,963392305l892350518,858993200l959461676,808661557l963391536,909586996l875966515,959789100l808727089,946615857l926364983,959852848l859060524,909457200l946616370,942682676l808859188,825766188l943207989,1815229751l926234424,875835703l809053233,926036281l1815623737,959722040l959590712,808987703l842610488,1815492664l808596536,808924728l808987701,808531512l1815361080,960050489l959985713,842607670l892744502,1815622450l808465977,892614964l926428210,943271990l1815295800,892418097l876033333,942421810l842348592,959854905l959789420,892811319l942421303,943273010l875835441,892811372l926299705,942421815l892416564,859191600l859060588,859256882l942421812,825635380l909326128,825505644l876097846,942421816l909391920,875770932l859060588,825636656l942422068,925972786l858863667,859060588l825308209,942421815l858797623,959918131l859060588,959461170l942421558,825635380l909326128,825766252l808858421,741421363l858928184,959789108l876178483,876099122l741553972,959722040l959590712,959999032l959722802,741816113l959787577,825701680l842624054,926167606l741750841,926429240l875639609,876047408l892876337,741552179l809055544,842151989l892890165,825831737l741357872,959788088l925905717,842558517l909522741,741554481l858928184,825440052l876112948,825571637l741356080,926233144l808923696,809004084l842019384,741683256l942815544,909195063l892955700,859125817l741421361,959722040l875573560,809004087l858929464,741750073l859385913,875968050l892955703,808727865l741750578,959788856l942815030,876178488l892614962,741553208l926233144,942749238l809069624,825832249l741880377,892418097l875770422,946616631l959527221,892743728l859060524,842543154l963393844,892351281l876099641,892811308l825308214,946616371l808597552,959592499l892811308,943076921l963393586,875639604l926430769,825505580l876034100,963392049l808531506,926364978l959789100,909588531l946615865,925972786l942880820,959461676l875967796,963393587l842479925,825570610l943011884,892352056l946616377,926102834l808991026,959461676l809054769,946616113l892352816,942682422l892483884,842346553l963393584,959527221l808858168,842283052l825439285,963391542l926036788,926167602l959461676,858928438l946614835,808924466l825242162,825505580l875770420,946615857l959527221,858994736l909588524,892547888l946615352,925972786l825372982,808859948l876164144,963392822l859059762,909455920l842283308,909521975l963391800,808531506l825243187,892483628l842282803,963393077l909325874,909324341l892483628,926495540l946615865,943273010l960049713,959789356l842348601,946616112l926364983,942682674l942684204,942682422l963393590,959591986l892680505,842283052l825504052,946614835l858797623,875705139l959461420,842347824l946615352,925972786l842217524,892483628l892941108,946615348l909391920,825504820l959461676,842152241l946614836,892876848l859386169,842283052l876164916,946614833l942750005,842085945l943011884,859322679l929838904,876032308l858796857,943011884l875771448,963393840l875573302,825635897l909719596,926103602l946615344,892547641l926299442,942684204l909653304,963392567l909325874,842479924l943011884,909588791l946615857,892941620l926102323,892811308l842217269,963393081l875639604,825570354l959461676,842152241l946615092,825504308l842084659,959461676l943207730,946616368l926364983,808596016l842610732,859320628l946615349,808597552l808793394,842610732l926496566,946616376l943273010,859058225l959789356,875640372l946615602,926167604l959854137,959789356l892483893,946615861l875967799,959853360l959789356,926366001l963391797,825242420l875835698,892811308l909455415,946615861l825635380,909719344l909588524,909719856l963392051,842281524l909520946,892483884l926037817,946615864l859321650,926364721l842283052,925905206l946615865,859321650l808596787,842283308l808596020,963393334l926496050,909653810l892483628,875639608l946616119,825766457l842478385,892811308l809055030,963391801l842281524,859255344l842610732,909194297l946614322,876032569l808529973,842610732l858861880,946614839l926364983,859189552l842283308,942748212l946615089,876163641l808597041,842610732l808793143,963391537l825242420,942946609l842283052,942813492l963392309,842281524l909586992,959789100l859125042,946614325l959920176,842609459l859060524,959525168l946616372,859321655l858862134,842283308l892351028,946615091l892483893,808792885l942684204,858994999l946614841,808793394l808466741,842283052l959985460,963392304l842281524,892679473l942684204,875837751l946615090,876032569l926234420,892483628l959787061,946614320l960051248,925904944l842283308,892416564l946614837,959920176l858928180,842610732l926168119,829175605l926430776,943207223l875899960,808923956l1815098421,892548657l825766705,824981302l909718070,809055027l926247984,892679216l741815601,808464434l926298932,829174584l875705395,875770933l845951020,875705398l842346801,812396588l808858156,943208760l946615857,909195570l842478641,959461676l892876853,946615346l942682681,942814264l959592492,808793905l946614585,942682681l942879033,959592492l808793905,946614585l825439543,825308209l892614700,892482873l946615606,825439543l926233651,892614700l892482873,946615606l859125813,825504310l842414124,892351287l946614325,859125813l842347572,842414124l892351287,946614325l892809524,909324855l959920172,875900981l946615606,892809524l909127736,959920172l875900981,946615606l943273010,809056048l858863916,909194800l946615864,943273010l959591728,858863916l825308720,946615607l943273010,842610480l858863916,825308720l963392823,842281524l875574065,959789356l875770681,963393081l808596276,875705397l959461420,825636144l946616368,925972786l875575347,825505580l842217526,963393333l875903285,842478128l875706412,925907001l946615352,892941620l942813233,825505580l959591733,829175092l808792376,825505849l892873783,842611000l1815491641,859124280l959854384,876162098l808529971,1815228724l859124280,959852855l959982647,909718578l1815426105,875705401l942813234,825764912l943272754,1815557174l825831992,808989495l876162100,892614962l1815229496,942748727l943206456,892873780l909588536,1815492409l875706680,842085176l876096567,892613426l1815491125,876164409l875638838,808987704l842019384,1815622707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842608697l959461429,808987698l892744760,1815097911l875639863,892942392l926428211,842609461l1815622704,808662073l876099888,808987697l909260600,1815689013l808597047,876164150l926428208,942880309l1815425848,943206456l859387957,942746676l959460657,943076150l909261164,909654322l942422326,926364983l926234929,942684268l859058226,942421044l859321650,875968304l892811372,892614453l959198008,892351281l876099641,959461740l909455923,959197490l892351281,876099641l959461740,909455923l942420274,892941620l808595505,892811372l926364472,959198772l842217776,925972021l858863980,943273264l959198264,842217776l825374261,842086508l892746035,942422072l925972786,875575347l842283372,943010873l925643316,943206708l876099632,942684524l875967545,959197240l842348853,892876341l842283116,825571376l942421303,959920176l909588530,825766252l959590965,741422130l909261112,959525937l926444595,926103605l741880626,959722040l875573560,876112953l892874802,741814836l926429240,825504825l892890167,959656249l741749297,942748727l959656248,942763061l842282289,892614709l825505580,909260085l829176120,875901240l876098866,876031029l825373745,1815295800l892418097,942750004l925643321,876163380l808793653,825766252l825832501,741488952l959525943,892745012l942763056,943076657l892679992,825505580l909588532,829175606l909455672,892811320l876031029,926430257l1815557686,892418097l909719856,925644857l943075636,943208244l825766252,960049205l741882166,909194295l943141944,942763064l892679473,825767479l825505580,959918390l829174839,875901240l909653554,876031029l892876337,1815228467l892418097,943075892l925644086,943075636l842019637,959592812l825832248,959197238l842281524,892481584l959789420,875770681l824981049,808792376l909325881,959999032l842347314,741814584l825831992,808989495l876047412,859321905l741815602,892418097l876099888,946616113l960051253,909392178l942684204,943075895l946616370,909654069l943206706,892483628l909195059,946616633l959722041,892614966l825505836,959853879l946615352,892941620l825766449,825505580l825438772,829175605l909455672,942945074l942746672,959460657l943076150,892811372l808924729,959198514l876163636,909325109l959592556,942880561l942421040,825504308l892811315,842610796l960051248,942422320l909522992,909520946l825505644,875967284l824980279,875901240l808727097,892890168l842150201,741749559l808596536,909588793l892890165,842150201l741946167,943207736l943273527,959999025l825308722,741552950l859124280,942684216l959999030,825308722l741422134,859124280l942684216,809069622l858927929,741421619l926234424,926037304l809069619,858927929l741617971,926234424l926037304,892955699l959984953,741749300l876163129,858928432l892955698,959984953l741945908,876163129l858928432,809069618l842608953,741684274l909455928,858927157l842624049,959854901l741357108,808662073l876032057,842624049l959854901,741422644l808662073,876032057l876178481,892351027l741945908,809054264l808531509,942763064l842413361,875706163l825505580,943142195l963393847,875903285l842478128,942684204l892547122,946616374l892352816,842478900l892811308,943141686l946615089,942880050l808988728,875706412l842020921,946615607l892941620,942813233l825505580,959591733l829175092,825569592l942748470,842542134l926299957,1815621938l859124280,959854384l876162098,808529971l1815228724,875967033l808597554,809053241l942682681,1815229238l809054264,892352053l842607668,943272502l1815228980,842216505l858927671,892873782l959787065,1815556149l892418097,842019634l959198773,959591986l859256376,959789164l825636915,942421558l925972786,875575347l842283116,942879028l942421303,942682681l959461689,942684268l808597046,925644342l859058484,859255862l825766252,842609717l741879860,825832760l859255346,876112950l960049202,741684791l825832760,859255346l892890169,909588536l741423161,909261112l859189553,842558515l943207221,741750832l909261112,875966769l842558513,943207221l741750832,859385913l842216242,926444593l892876597,741553970l859385913,825439026l926444596,892876597l741553970,892941625l842283320,809069622l892351545,741487410l892941625,842283320l809069625,892351545l741487410,825831481l875704889,842558517l808793653,741421874l959787577,909392182l876178480,809054259l741422135,959787577l909392182,876178481l809054259,741422135l842216505,842282288l809004089,909455417l741879857,892418097l926102070,929838130l892547380,959920183l959789356,842019893l946614839,808597552l943076659,959461420l892613936,946614839l859190583,858863671l892483628,808990771l946614328,943273010l892809776,892614700l808531257,929839154l892678452,892614962l825766188,859189557l1815492657,926233144l825374518,842542136l925905717,1815230774l808662073,825503793l842607666,942814262l1815687218,926037049l909128502,842542132l909325877,1815557169l875705400,892875313l842542135,942879797l1815621685,926496057l825439026,942746674l909194545,926234931l842283116,859322164l959198520,943274293l825571636,959920236l875900981,942420533l808858164,825374521l842283116,909719348l942420279,942682676l942684468,892483692l926363699,824979760l909455672,926168888l892890167,825831737l741552182,875705400l926431031,926444600l926103093,741749048l842150968,808989240l926444595,943077685l741617715,876097592l808465718,892890164l825831737,741423408l858862647,926233909l809004080,959591736l741946937,892482616l892416820,842558521l892809529,741422648l875967033,926363699l809004086,892744760l741553716,943011640l892942649,809004089l858929464,741750073l892418097,876099888l946614578,875901497l926234168,892483628l926299703,946615600l943273010,842019633l959461676,808988983l946614327,892352816l926036021,909261100l959919154,963392568l959789365,926167602l825505580,875771189l946614838,909391920l875770932,909261100l959985970,946614835l925972786,876098868l842283308,959984695l946615352,825635385l825308980,859060524l959461170,946616374l926429753,942946358l825766188,909456693l1815098673,909652024l875573558,808987697l825636408,1815162931l909455929,842543924l876162101,842544690l1815623478,909457208l808859955,892939313l926234169,1815360051l909717561,926036533l842542131,808991028l1815294512,959983672l909258809,842607667l825702709,1815361079l842412601,943273780l808987705,859387704l1815098417,858862647l942683701,959982640l825506098,1815425073l842609976,943207989l842542132,909586745l1815359793,842150968l959723057,959982646l942945586,1815295542l842216505,909717559l892939315,892877113l1815228727,892418097l892941619,959197236l909194802,959983671l959461484,808858928l942421045,926495794l858862905,808860012l842020144,959198003l842348848,808464435l842283372,808662583l942421046,842086709l909193268,892811372l825243447,959199542l925905716,942814773l842283116,909391920l824979510,909455672l892811320,926444594l825702197,741422132l825831481,943273778l842558520,825768244l741816626,926429240l943206969,876112950l909652018,741683255l909652024,909652017l892955700,942750009l741751096,859189817l858928438,909732920l959721520,741487924l808859448,926431289l942763059,892679473l926037047,942684204l960049717,963393846l943143221,892810551l875706412,808532025l946615348,909718839l926365494,842283052l959460657,963392310l942814004,926167863l842283052,925905206l929838643,825635124l926430264,942684204l875836980,963392563l925905716,942944566l959592492,942880561l963392305,875639604l926363953,909588524l808661808,963393847l926036788,909523248l842283052,925905206l829175347,859124024l825438262,876096561l942945074,1815296309l909259833,926168120l842542131,825768244l1815623986,892483896l925972788,842607671l892352821,1815490871l842412601,943273780l808987702,859387704l1815098417,909194295l808662328,892873779l943009849,1815425586l825832760,959459641l876096560,859126069l1815426864,926233144l959526454,876096563l926167858,1815359795l959788088,842019125l842542128,842020661l1815359543,842543160l808989232,959982645l926365746,1815361073l943273273,825307957l842542129,825768244l1815557168,959983672l892941106,809053238l909259577,1815557174l892941625,926036020l926428214,926300469l1815623730,959591481l876098868,842542131l909522741,1815623729l859385913,842608953l942746680,842413361l959919155,959789164l808466737,959198518l808596276,959722040l858863980,943273264l942421048,875967799l942879025,942684268l942878770,942422322l909718839,942815286l859060588,909194289l925644600,942944564l842085431,909261164l892481585,942421815l942881077,909719095l959592556,942946097l959199283,892614960l942879798,959789420l892482103,942420277l909654069,943273264l892483692,959592243l959197240,842086704l925970489,959461484l825636144,959199280l809055538,942682677l959789420,842545457l942420022,875901492l808857907,859060588l842151730,959199028l892746032,842216242l892483692,842149943l925643056,842281268l909194291,959789164l942684465,942420787l858797623,876098867l959592556,825636657l959197490,875573302l892744761,909261164l842019636,959198773l876032564,825767478l909261164,909324337l942420272,926102834l909455924,909261164l808793651,942421555l859059506,909719353l875706476,842086457l959199545,943274293l925905461,892811372l842151735,942422064l825636912,943077424l909261164,960051506l942421301,825504308l842215732,909588588l858993456,942421042l892352816,876098101l959592556,942946097l942420531,859059506l875836729,942684268l875836980,959197492l959527216,842281522l942684268,825832760l942420793,926167604l842085433,959789164l909719601,942420529l959920181,926430008l825505644,859386935l942420784,909654069l959460403,808860012l876164144,942420278l942814777,875575091l842610796,892482867l942421814,892876848l876033592,909261164l959723059,942420535l959920181,909194807l892614764,858993977l942421811,926233911l909718067,859060588l875705393,959197493l959527216,859058738l842283116,825438516l959197745,892483888l942684216,892811372l842020663,942420018l825504313,875901752l942684268,892481586l942420021,926298681l943208249,875706476l808532025,959198004l909392181,892482609l842283116,909719348l959199542,959789365l909456690,892811372l858797110,959199542l959527221,825571127l859060588,825372976l942421044,808924471l909456949,842283116l925905206,942421561l959460919,842217017l842283372,808596020l959198774,926496050l909653810,892483692l875639608,942421815l825635380,909719344l892483692,892547896l959197234,842281524l926298162,892483948l926037817,942421560l859321650,926364721l842610796,858861880l942420535,859190583l825831481,842283372l842019380,942420791l876163641,808597041l842610796,808793143l942420017,825766457l842478385,892811372l825243447,959198006l842281524,858863665l842610796,909194297l942420018,876032569l808529973,859060588l959525168,942422068l825504308,859125810l842283372,842019380l942421559,892483893l808792885,942684268l858994999,959197753l825242420,942946609l892811372,842412856l959198001,842281524l858993968,959789164l859125042,942420021l959920176,842609459l892483692,959787061l942420016,926167604l858798392,842283372l892416564,942421301l959920176,858928180l842610796,926168119l942421813,808793394l808466741,942684268l808466745,959199024l842281524,842347825l942684268,875837751l942420786,876032569l926234420,892811372l875966519,959198775l809055538,825241655l959789420,842479921l959197492,842086704l926495800,959461740l892548406,942420789l808924471,909587510l842610796,892482867l959199542,959527221l942880057,959461740l876098097,942421817l808989241,825374009l892811372,875966519l959198775,809055538l825241655,959789420l926366001,959198005l842086704,926495800l842610796,892940344l942420274,942813748l842478387,943011948l825374264,959197747l959527221,909455928l959789164,842545203l959198001,825702704l959919416,959789164l892352048,942422072l809055543,943143216l842283372,808530484l942420532,892547641l909195314,842283372l875706422,959197746l959789365,909456690l842283372,892352568l959197494,875967794l875706419,859060588l909457200,959198771l858928690,959656243l959789420,876165175l942420018,825242164l859387961,842283372l892351028,959198515l926036788,808529971l909588588,859388208l942421559,825635385l875968308,942684268l842085173,959199029l875967794,808794164l842610796,876099382l942420533,825635385l842414388,892483692l842413623,959197749l926036788,959985969l825505644,892612920l959197240,943274293l842348852,909588588l909325873,942420276l892678708,942748984l892483948,926232633l925644593,942944564l808794424,942684268l808597046,942420791l808793394,859387699l842283116,892876085l942421041,808924466l859255089,825505644l909521208,942420019l808924471,808990262l909588588,909391409l942421302,925972023l892875832,942684268l892746037,925642803l892547380,942749239l943011948,876032569l942421553,909718839l959853880,842283116l892876085,942422321l892483893,926494773l825505644,926363958l959197234,959789365l825766961,909588588l943208752,942422070l875574839,808530999l942684268,925907257l925645110,825635124l943077177,859060588l926363698,959198771l959723058,825307958l959789420,809056569l942420019,842217781l876163889,825505644l942944568,942420787l842610741,876097848l842283116,943141939l942422066,892940857l842020661,942684268l909653304,925643064l943206708,825767984l842283116,825439285l942420022,926364983l909194288,959789420l809056569,959197747l825833781,909522489l825505644,959526968l942420273,875901492l808857907,842283116l959657013,959197234l960051509,825438265l959789420,909717817l925644342,943206708l825309489,842283116l825439285,942420022l875901492,808597811l959789420,809056569l959197491,825833781l909522489,825505644l959526968,942420273l875901492,808857907l842283116,959657013l959197234,960051509l825438265,959789420l909717817,925644342l943206708,825309489l842283116,825439285l942420022,875901492l808597811,959789420l809056569,959197491l825833781,909522489l825505644,959526968l942420273,875901492l808857907,842283116l959657013,959197234l960051509,825438265l959789420,909717817l925644342,943206708l825309489,842283116l825439285,942420022l875901492,808597811l959789420,809056569l959197491,825833781l909522489,825505644l959526968,942420273l875901492,808857907l842283116,959657013l959197234,960051509l825438265,959789420l909717817,925644342l943206708,825309489l842283116,825439285l942420022,875901492l808597811,959789420l809056569,959197491l825833781,909522489l825505644,959526968l942420273,875901492l808857907,842283116l959657013,959197234l960051509,825438265l959789420,909717817l925644342,943206708l825309489,842283116l825439285,942420022l875901492,808597811l959789420,809056569l959197491,825833781l909522489,825505644l959526968,942420273l875901492,808857907l842283116,959657013l942420018,909130032l858928697,859060588l858796336,925643062l942944564,875837752l909588588,892811568l942420537,926167604l842021176,909588588l876033072,959199280l808596276,859255863l825505644,875771189l942421302,842086709l808858933,892811372l942880565,942421809l925972023,943207480l959789420,859387188l925645111,842281268l909324594,909261164l842609204,959197236l858928690,842412340l959461740,942747702l942422324,909718839l875640118,825505644l909522227,959197488l892614960,942682679l959789164,875704883l942422321,808466736l892874804,859060588l942747952,925644345l825635124,959984696l842610796,808988980l942421817,959527221l808465969,859191660l892549427,959197241l959789365,909654321l959789420,825505080l942421555,825766457l942682929,959789420l926298677,959197489l825636404,925970742l942684268,892811573l942420533,859321655l842084918,842610796l909326388,959199282l809055538,808597301l909392236,859124022l959197237,858928690l825309491,959789164l909193779,942420533l909654069,909195571l859060588,842217266l959198262,959656758l943076658,842283116l926363954,942421559l926102834,825635380l943011948,959657528l959198769,926036788l875967027,859191660l892483891,942422070l825373236,909588279l892483692,842282803l942420278,825635385l808466228,942684268l842085173,959199029l825636404,842150708l959789164,909193779l959198517,959658288l825701937,959789420l909194804,959198775l892614960,858929461l859191660,858994995l942422322,892547641l825766449,909588588l909719856,959197492l909392181,909588017l959461740,959788340l959198002,825636404l943142196,959789420l875967798,959199033l808596276,875771703l959789420,875706677l959197753,943206964l825636144,859191660l892483891,942420022l909194807,909325875l842283116,808663090l942420278,808793394l808990005,842283372l842283062,959198769l959656758,943076658l909588588,825570865l942422070,943274032l808793913,959789420l859387959,959198773l892614960,892483893l909392236,909455670l959199280,943075892l909588018,842610796l892940344,959198514l943075892,875573812l842283372,892678456l942420788,925972786l825570101,842283116l943076403,942422064l808924471,876033590l959789420,909260857l942420276,875967799l808923952,825766252l909718069,741683251l808662073,875966769l892890160,942815544l741815353,892482616l858862132,842558518l943077173,741618738l892418097,842545206l946614324,959789104l909325622,842283052l842151986,946615865l943274032,858797879l909588524,959723057l829173810,892678456l808728117,842542132l842217525,1815098935l808596536,808924728l926428215,825438262l1815098160,926233144l943273782,942746677l842282289,959918903l842610796,808988980l959199033,825242420l909456176,892483948l808727606,942421048l926298681,842347576l959789420,842348601l942420528,909587762l842347062,842610796l909260852,925643569l943075636,808989236l892811372,943272758l959198006,842282546l809055289,842283372l808662583,959199541l842479925,825243698l842283116,925905206l942421811,808793394l808990005,959461740l875967796,942420276l925972786,858863667l892811372,842084409l959197236,943274293l959592755,909588588l808530736,942421554l825635385,825637172l825766252,943271989l741881654,875706680l959461425,842624055l825439286,741750834l909455929,942683188l876178485,875837746l741619253,842412601l808925497,842558515l909522741,741487922l842216505,943273776l876047417,876099121l741684021,909457208l909654323,809069619l842151225,741618743l926037049,909128502l892955699,808858681l741815606,842216505l842347319,842558521l892351797,741357621l825635385,875641142l842558514,892809529l741619256,926429240l926102073,892955702l875903033,741683257l808859448,858796339l926444594,960049206l741421617,892418097l926102070,946615603l825504313,926494776l959461676,926365749l963392822,875967794l875966515,892483628l825570102,946615346l858797623,959787828l892483628,842413623l963392053,892483888l959592505,825505580l926169142,963392057l959527216,892940852l942684204,858928694l963393586,909586996l943009843,842283052l842151986,946616632l876032569,842544949l892483628,892678197l946614328,842086709l875640885,859191596l808597811,946616372l842217781,876033586l942684204,959919416l946615089,942813748l942682931,942684204l959723060,963393588l959656758,942749746l959789100,842545203l963392305,825702704l959919416,892483628l825636407,963393592l825702704,926233911l825766188,858928693l1815687474,959984952l909392178,842542132l909522741,1815295284l892482616,858862132l892873781,892678713l1815558448,892418097l892941619,959198260l959527216,892940852l842610796,858929204l959197238,876032564l959919670,959789420l909129268,959199029l926496050,842085681l859060588,959525168l959199284,959789365l825636658,842283372l892416564,942421557l926167604,875968057l842283372,842346808l959198776,825242420l942946609,892483692l842282803,959198262l842281524,842477618l909261164,942813233l959198259,892350518l926103344,842283116l925905206,959198777l892877109,808466740l842283372,858862132l942420016,808989241l875705657,909588588l943274288,942421049l825635385,875968308l842283116,909457456l959199544,875967794l875966515,842283116l842086450,959199286l858928690,859322418l892483692,842413623l942420533,842610741l859387448,825505644l909587763,942420018l825504313,926494776l959789164,909195569l959197232,825636404l876032822,959461740l943206711,942422323l942944825,825832753l842283116,858994738l942422064,842086709l859387700,909392236l943010102,959199541l926496050,909653810l892811372,859125557l942421812,942813748l842346547,842283372l809056056,959199282l825636404,925906485l842283372,909260854l959197496,909392181l959985201,842283372l842283062,942421040l959789104,909389879l959592812,909652792l942421556,892352821l876098616,959789164l943011122,942420534l909587762,943206710l842283116,926494774l824981297,909455672l943075634,842558516l842217525,741357111l842609976,875771189l926444598,909717558l741750325,808465977l808597812,942763058l842282289,892417590l892483628,926036792l946614326,892483893l909390645,842610732l926103352,963392824l943012144,909325624l825766188,875966773l1815427129,842608697l825307446,892873778l959983929,1815295285l892482616,858862132l876162097,925905459l1815163442,892418097l909261108,959198773l909261104,842084657l892811372,926299705l942422326,875901492l959590706,859060588l842477618,824979762l875901240,892744249l892890166,892875577l741552441,842150968l875705905,842624050l942814262,741945394l942815544,959788599l942763063,959591729l876164917,959789100l959789107,946615089l859059506,909258809l909261100,842543668l946614833,926429753l926496054,825766188l892940853,3422519l1349663351,2000436850l1919249152,980885614l604070262,0l595591168,2125211519l595591168,2125211519l-2002780160,1437420945l-2002780160,1437420945l1702035456,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4075298,0l-1724907520,0l403701760,0l812646400,1437420758l1814036480,1437420396l8192000,65536l691011584,1437420758l15728640,1437420758l6815744,131073l681574400,1437420758l1885339648,1437420396l6815744,65537l783286272,1437420758l790626304,1437420758l1469186048,16l684720128,1437420758l205520896,1437420758l6815744,1l-788529152,2125212361l-1196425216,1437420757l256901120,16l744488960,1437420758l1829765120,1437420396l6029312,8650752l-792723456,2125212361l115343360,1437420756l257490944,16l864026624,1437420758l1227882496,1437420414l7471104,131073l857735168,1437420758l1227882496,1437420414l7471104,65537l860880896,1437420758l1227882496,1437420414l7471104,1l-2097152,1437420992l1814036480,1437420396l264699904,0l1610612736,1437420993l1829765120,1437420396l266076160,0l1613758464,1437420993l1814036480,1437420396l266076160,0l929038336,2125212341l1885339648,1437420396l265945088,0l972029952,2125212341l1829765120,1437420396l263979008,0l956301312,2125212341l1885339648,1437420396l263979008,0l952107008,2125212341l1885339648,1437420396l263979008,0l964689920,2125212341l1885339648,1437420396l263979008,0l960495616,2125212341l1885339648,1437420396l263979008,0l-9437184,1437420992l1814036480,1437420396l264503296,0l935329792,2125212341l1814036480,1437420396l264372224,0l8388608,1437420993l1885339648,1437420396l265617408,0l947912704,2125212341l1885339648,1437420396l264634368,0l-6291456,1437420992l266338304,1437420391l264634368,0l985661440,2125212341l1885339648,1437420396l264044544,0l903872512,2125212341l1885339648,1437420396l265093120,0l866123776,2125212341l1885339648,1437420396l265158656,0l989855744,2125212341l1885339648,1437420396l264044544,0l908066816,2125212341l1885339648,1437420396l265093120,0l870318080,2125212341l1885339648,1437420396l265158656,0l998244352,2125212341l1227882496,1437420414l264044544,0l916455424,2125212341l1227882496,1437420414l265093120,0l878706688,2125212341l1227882496,1437420414l265158656,0l981467136,2125212341l1885339648,1437420396l264044544,0l899678208,2125212341l1885339648,1437420396l265093120,0l861929472,2125212341l1885339648,1437420396l265158656,0l994050048,2125212341l1227882496,1437420414l264044544,0l912261120,2125212341l1227882496,1437420414l265093120,0l874512384,2125212341l1227882496,1437420414l265158656,0l1002438656,2125212341l-508559360,1437420398l264110080,0l920649728,2125212341l-508559360,1437420398l265224192,0l882900992,2125212341l-508559360,1437420398l265289728,0l14680064,1437420993l-1482686464,1437420621l266010624,0l2097152,1437420993l1885339648,1437420396l264765440,0l975175680,2125212341l-481296384,1437420390l264896512,0l887095296,2125212341l-481296384,1437420390l264962048,0l849346560,2125212341l-481296384,1437420390l265027584,0l939524096,2125212341l1885339648,1437420396l265879552,0l-17825792,1437420992l1829765120,1437420396l265879552,0l-13631488,1437420992l1814036480,1437420396l265879552,0l979369984,2125212341l-824180736,1437420757l264437760,0l895483904,2125212341l-824180736,1437420757l265486336,0l857735168,2125212341l-824180736,1437420757l265551872,0l11534336,1437420993l1885339648,1437420396l265682944,0l1607467008,1437420993l1885339648,1437420396l264175616,0l924844032,2125212341l1814036480,1437420396l264568832,0l931135488,2125212341l1885339648,1437420396l264372224,0l968884224,2125212341l1885339648,1437420396l263979008,0l943718400,2125212341l1885339648,1437420396l264306688,0l1617952768,1437420993l1829765120,1437420396l264306688,0l-22020096,1437420992l1814036480,1437420396l264306688,0l977272832,2125212341l-508559360,1437420398l264241152,0l891289600,2125212341l-508559360,1437420398l265355264,0l853540864,2125212341l-508559360,1437420398l265420800,0l5242880,1437420993l1814036480,1437420396l264830976,0l738197504,1437420758l1814036480,1437420396l6619136,196608l-729808896,2125212361l1829765120,1437420396l69992448,0l-778043392,2125212361l1227882496,1437420414l260964352,0l829423616,1437420758l790626304,1437420758l1469710336,16l1562378240,2125212361l1814036480,1437420396l67698688,0l1560281088,2125212361l-1196425216,1437420757l66715648,0l1600126976,2125212361l1814036480,1437420396l67305472,0l1566572544,2125212361l-1206910976,1437420757l258539520,0l1551892480,2125212361l1227882496,1437420414l66715648,0l1595932672,2125212361l1829765120,1437420396l67371008,0l1591738368,2125212361l1829765120,1437420396l67436544,0l1814036480,2125212578l1829765120,1437420396l67567616,0l1587544064,2125212361l1829765120,1437420396l67633152,0l1809842176,2125212578l531628032,1437420757l66977792,0l1583349760,2125212361l1829765120,1437420396l67043328,0l1579155456,2125212361l1829765120,1437420396l67108864,0l1574961152,2125212361l1814036480,1437420396l67502080,0l1570766848,2125212361l1814036480,1437420396l66912256,0l1556086784,2125212361l1227882496,1437420414l66715648,0l1604321280,2125212361l1829765120,1437420396l66519040,0l1528823808,2125212361l1829765120,1437420396l67239936,0l1818230784,2125212578l1885339648,1437420396l66519040,0l1606418432,2125212361l1885339648,1437420396l66519040,0l1610612736,2125212361l1885339648,1437420396l66519040,0l1547698176,2125212361l-1175453696,1437420757l66584576,0l1801453568,2125212578l1227882496,1437420414l66584576,0l1805647872,2125212578l1885339648,1437420396l66846720,0l1544552448,2125212361l-1157627904,1437420757l66650112,0l1541406720,2125212361l1227882496,1437420414l66650112,0l1538260992,2125212361l-1139802112,1437420757l66453504,0l1535115264,2125212361l1885339648,1437420396l66781184,0l1530920960,2125212361l-1175453696,1437420757l67174400,0l1795162112,2125212578l1227882496,1437420414l67174400,0l1790967808,2125212578l1814036480,1437420396l67764224,0l1975517184,2125212578l1814036480,1437420396l71499776,0l29360128,1437420993l1829765120,1437420396l67960832,0l32505856,1437420993l1829765120,1437420396l68026368,0l62914560,1437420993l1814036480,1437420396l68550656,0l39845888,1437420993l1814036480,1437420396l68157440,0l42991616,1437420993l1814036480,1437420396l68222976,0l47185920,1437420993l1829765120,1437420396l68288512,0l50331648,1437420993l1829765120,1437420396l68354048,0l54525952,1437420993l1829765120,1437420396l68419584,0l58720256,1437420993l1829765120,1437420396l68485120,0l713031680,1437420992l1885339648,1437420396l68616192,0l36700160,1437420993l1829765120,1437420396l68091904,0l26214400,1437420993l1829765120,1437420396l67895296,0l-784334848,2125212361l115343360,1437420756l257228800,0l-1911554048,1437420993l1829765120,1437420396l81264640,0l-719323136,1437420992l1829765120,1437420396l81199104,0l1600126976,1437420993l1885339648,1437420396l81330176,0l1526726656,2125212361l-1124073472,1437420757l76939264,0l697303040,1437420758l1885339648,1437420396l6750208,1l700448768,1437420758l1829765120,1437420396l6750208,8519681l704643072,1437420758l1885339648,1437420396l6750208,65537l-780140544,2125212361l1227882496,1437420414l262602752,0l803209216,1437420758l1814036480,1437420396l8060928,0l-1914699776,1437420993l1814036480,1437420396l257425408,16l-767557632,2125212361l1885339648,1437420396l74186752,0l-769654784,2125212361l1227882496,1437420414l74252288,0l708837376,1437420758l1829765120,1437420396l5963776,8650753l-735051776,2125212361l-1085276160,1437420757l66322432,0l-737148928,2125212361l1829765120,1437420396l65732608,0l-732954624,2125212361l-1106247680,1437420757l65601536,0l1498415104,1437420993l1227882496,1437420414l65601536,0l1997537280,2125212578l-1035993088,1437420757l65863680,1l-740294656,2125212361l1814036480,1437420396l66125824,0l1596981248,1437420993l1227882496,1437420414l65863680,0l-744488960,2125212361l1829765120,1437420396l65994752,0l-747634688,2125212361l-1069547520,1437420757l66256896,0l-765460480,2125212361l-1035993088,1437420757l65798144,1l-750780416,2125212361l1814036480,1437420396l66060288,0l1699741696,1437420993l1227882496,1437420414l65798144,0l-754974720,2125212361l1829765120,1437420396l65929216,0l-758120448,2125212361l-1053818880,1437420757l65536000,0l-761266176,2125212361l1885339648,1437420396l66191360,0l-763363328,2125212361l1829765120,1437420396l65667072,0l-803209216,2125212361l-1196425216,1437420757l257622016,16l-799014912,2125212361l1227882496,1437420414l257556480,16l-790626304,2125212361l-1710227456,1437420391l257359872,16l-771751936,2125212361l1814036480,1437420396l73990144,0l1995440128,2125212578l1227882496,1437420414l74317824,0l1008730112,2125212341l1814036480,1437420396l263258112,0l1012924416,2125212341l-968884224,1437420757l262995968,0l-347078656,1437420757l1814036480,1437420396l6488064,0l833617920,1437420758l1814036480,1437420396l6750208,196608l847249408,2125212341l1885339648,1437420396l263716864,0l843055104,2125212341l1829765120,1437420396l263585792,0l809500672,2125212341l1829765120,1437420396l263520256,0l18874368,1437420993l1814036480,1437420396l263127040,0l1833959424,1437420702l1814036480,1437420396l263192576,0l801112064,2125212341l1814036480,1437420396l262930432,0l796917760,2125212341l1814036480,1437420396l262864896,0l805306368,2125212341l1814036480,1437420396l262799360,0l838860800,2125212341l1814036480,1437420396l263061504,0l834666496,2125212341l1885339648,1437420396l263716864,0l830472192,2125212341l1829765120,1437420396l263520256,0l826277888,2125212341l-746586112,1437420757l263651328,0l822083584,2125212341l1829765120,1437420396l263520256,0l817889280,2125212341l-710934528,1437420757l263782400,0l813694976,2125212341l1829765120,1437420396l263585792,0l-517996544,1437420992l-203423744,1437420415l262733824,0l821035008,1437420758l1885339648,1437420396l1469579264,0l-773849088,2125212361l1814036480,1437420396l74121216,0l836763648,1437420758l1885339648,1437420396l5832704,65536l839909376,1437420758l1885339648,1437420396l5832704,1048576l844103680,1437420758l1885339648,1437420396l5832704,131072l847249408,1437420758l1885339648,1437420396l5832704,983040l711983104,1437420758l1829765120,1437420396l5963776,8716289l-786432000,2125212361l1829765120,1437420396l75038720,0l1991245824,2125212578l1814036480,1437420396l68681728,0l-819986432,2125212361l1829765120,1437420396l69271552,0l-805306368,2125212361l1829765120,1437420396l68747264,0l-815792128,2125212361l1829765120,1437420396l69140480,0l-817889280,2125212361l1829765120,1437420396l69206016,0l1988100096,2125212578l1885339648,1437420396l68943872,0l-809500672,2125212361l1829765120,1437420396l68812800,0l-813694976,2125212361l1829765120,1437420396l68878336,0l-775946240,2125212361l1814036480,1437420396l74055680,0l-1907359744,1437420993l1829765120,1437420396l81395712,0l825229312,1437420758l790626304,1437420758l1469644800,16l715128832,1437420758l187695104,1437420758l6619136,1l729808896,1437420758l1814036480,1437420396l6619136,65537l734003200,1437420758l1814036480,1437420396l6619136,131072l1983905792,2125212578l1885339648,1437420396l71303168,0l-824180736,2125212361l1885339648,1437420396l71172096,0l-828375040,2125212361l1885339648,1437420396l71237632,0l-832569344,2125212361l-930086912,1437420757l70975488,0l-836763648,2125212361l-919601152,1437420757l70909952,0l-840957952,2125212361l1814036480,1437420396l71041024,0l1979711488,2125212578l1814036480,1437420396l71106560,0l-845152256,2125212361l1814036480,1437420396l70123520,0l-849346560,2125212361l1814036480,1437420396l70778880,0l851443712,1437420758l1814036480,1437420396l1469841408,0l854589440,1437420758l15728640,1437420758l1469841408,65536l-878706688,2125212361l1227882496,1437420414l71630848,0l1604321280,1437420993l-848297984,1437420757l262537216,0l-853540864,2125212361l1814036480,1437420396l71368704,0l-857735168,2125212361l-902823936,1437420757l70189056,0l-807403520,1437421007l1885339648,1437420396l262471680,0l1518338048,2125212361l-884998144,1437420757l70844416,0l1514143744,2125212361l1829765120,1437420396l70254592,0l1509949440,2125212361l1829765120,1437420396l70451200,0l-861929472,2125212361l1829765120,1437420396l70582272,0l-866123776,2125212361l1829765120,1437420396l70713344,0l-870318080,2125212361l1829765120,1437420396l70057984,0l-874512384,2125212361l1829765120,1437420396l70647808,0l759169024,1437420758l767557632,1437420758l1468792832,0l1505755136,2125212361l1829765120,1437420396l70320128,0l1501560832,2125212361l1829765120,1437420396l70385664,0l1497366528,2125212361l-867172352,1437420757l70516736,0l1493172224,2125212361l1814036480,1437420396l71565312,0l726663168,1437420758l187695104,1437420758l6619136,0l1522532352,2125212361l-947912704,1437420757l76218368,0l1993342976,2125212578l1227882496,1437420414l260898816,0l741343232,1437420758l1829765120,1437420396l6029312,8585216l-1383071744,1437420993l-1000341504,1437420757l258605056,0l815792128,1437420758l-1000341504,1437420757l1469513728,16l-1386217472,1437420993l1227882496,1437420414l260571136,16l630194176,1437420992l1227882496,1437420414l260505600,16l67108864,1437420993l-203423744,1437420415l71434240,0l747634688,1437420758l1885339648,1437420396l6684672,1l750780416,1437420758l1829765120,1437420396l6684672,8519681l754974720,1437420758l1885339648,1437420396l6684672,65537l627048448,1437420992l1814036480,1437420396l76283904,0l807403520,1437420758l266338304,1437420391l8192000,0l23068672,1437420993l1885339648,1437420396l262668288,0l-782237696,2125212361l1829765120,1437420396l258146304,0l0,0l0,0l0,0l0,0l0,0l0,0l0,0l0,0l0,0l0,0l0,0l0,0l0,0l0,0l0,0l0,0l0,0l0,0l0,0l0,0l0,0l0,0l0,0l0,0l0,0l0,0l0,0l0,0l0,0l0,0l0,0l0,0l0,0l0,0l0,0l0,0l0,0l0,0l0,0l0,0l0,0l0,0l0,0l0,0l0,0l0,0l0,0l0,0l0,0l0,0l0,0l0,0l0,0l0,0l0,0l0,0l0,0l0,0l0,0l0,0l0,0l0,0l0,0l0,0l0,0l0,0l0,0l-1340014592,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