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12582912,0l9502720,0l1833369600,1440287956l-861995008,1545537246l285977,327680l393216,458752l524288,589824l655360,720896l786432,851968l917504,983040l1048576,1114112l1179648,1245184l1310720,2129461248l2132803584,1440502033l721420288,1430471467l-1879029938,2129473994l0,0l1939865600,2124912298l9437184,0l3211264,0l780599296,1440287956l0,0l521666560,2129475050l0,0l3194924,0l3211264,0l1854341120,1440287956l-861995008,1545537246l2132827417,1440502033l0,0l6356992,103l3236974,0l-1288241152,1440287956l-861995008,1545537246l521690393,2129475050l0,0l6373360,103l6383138,0l487587840,2129474047l1383071744,1440502033l2130706432,1440502033l2146435072,1440502033l3145728,0l3145728,0l286720000,351685l2143289344,1440502033l0,0l0,0l6291456,0l3145728,0l1853358080,1440287956l-861995008,1545537246l4545817,6553710l6357070,6619245l6619136,0l5308416,0l486539264,2129474047l486539264,2129474047l521666560,2129475050l0,-436207616l265207983,942945826l2171440,0l994050048,1440502033l483393536,2129474047l5242880,0l14680064,0l1168637952,1440287956l-861995008,1545537246l980901145,1919252079l2003790950,1668183376l980885620,1030513014l1818322466,790783347l980892734,1768188258l1983543072,574450785l1043276336,1933211452l1768120688,1998612334l1852402746,1819628133l1629633893,577729653l1815770912,1030057577l875967010,1010708258l1667906167,1983543072l574450785,1952867692l1010708258,1349663351l792477298,1349663351l792477298,1349532279l2000436850,1010725434l1349663351,2000436850l1919249210,980885614l1030513014,790770210l980892734,1998617203l1818326586,875635261l1010708258,794966647l1998585918,1751607653l6372724,0l758644736,1440287875l-861995008,1545537246l7560473,6619246l7471223,7143535l7209057,0l980353024,1702126948l1869444195,1667593077l1801677164,578036285l1030647584,1818322466l790757376,62l8388608,0l403767296,0l-1271922688,1440501846l-333447168,1440501484l8192000,65536l-1393557504,1440501846l-2068840448,1440501846l6815744,131073l-1402994688,1440501846l-262144000,1440501484l6815744,65537l-1301282816,1440501846l-1293942784,1440501846l1469186048,16l-1399848960,1440501846l-1879048192,1440501846l6815744,1l-788529152,2129474889l1013972992,1440501846l256901120,16l-1340080128,1440501846l-317718528,1440501484l6029312,8650752l-792723456,2129474889l-1969225728,1440501844l257490944,16l-1220542464,1440501846l-919601152,1440501502l7471104,131073l-1226833920,1440501846l-919601152,1440501502l7471104,65537l-1223688192,1440501846l-919601152,1440501502l7471104,1l-714080256,1440501805l-333447168,1440501484l264699904,0l-741343232,1440501805l-317718528,1440501484l266076160,0l-227540992,1440501811l-333447168,1440501484l266076160,0l929038336,2129474869l-262144000,1440501484l265945088,0l972029952,2129474869l-317718528,1440501484l263979008,0l956301312,2129474869l-262144000,1440501484l263979008,0l952107008,2129474869l-262144000,1440501484l263979008,0l964689920,2129474869l-262144000,1440501484l263979008,0l960495616,2129474869l-262144000,1440501484l263979008,0l-721420288,1440501805l-333447168,1440501484l264503296,0l935329792,2129474869l-333447168,1440501484l264372224,0l-703594496,1440501805l-262144000,1440501484l265617408,0l947912704,2129474869l-262144000,1440501484l264634368,0l-718274560,1440501805l-1881145344,1440501479l264634368,0l985661440,2129474869l-262144000,1440501484l264044544,0l903872512,2129474869l-262144000,1440501484l265093120,0l866123776,2129474869l-262144000,1440501484l265158656,0l989855744,2129474869l-262144000,1440501484l264044544,0l908066816,2129474869l-262144000,1440501484l265093120,0l870318080,2129474869l-262144000,1440501484l265158656,0l998244352,2129474869l-919601152,1440501502l264044544,0l916455424,2129474869l-919601152,1440501502l265093120,0l878706688,2129474869l-919601152,1440501502l265158656,0l981467136,2129474869l-262144000,1440501484l264044544,0l899678208,2129474869l-262144000,1440501484l265093120,0l861929472,2129474869l-262144000,1440501484l265158656,0l994050048,2129474869l-919601152,1440501502l264044544,0l912261120,2129474869l-919601152,1440501502l265093120,0l874512384,2129474869l-919601152,1440501502l265158656,0l1002438656,2129474869l1638924288,1440501487l264110080,0l920649728,2129474869l1638924288,1440501487l265224192,0l882900992,2129474869l1638924288,1440501487l265289728,0l-697303040,1440501805l664797184,1440501710l266010624,0l-709885952,1440501805l-262144000,1440501484l264765440,0l975175680,2129474869l1666187264,1440501479l264896512,0l887095296,2129474869l1666187264,1440501479l264962048,0l849346560,2129474869l1666187264,1440501479l265027584,0l939524096,2129474869l-262144000,1440501484l265879552,0l-729808896,1440501805l-317718528,1440501484l265879552,0l-725614592,1440501805l-333447168,1440501484l265879552,0l979369984,2129474869l1386217472,1440501846l264437760,0l895483904,2129474869l1386217472,1440501846l265486336,0l857735168,2129474869l1386217472,1440501846l265551872,0l-700448768,1440501805l-262144000,1440501484l265682944,0l-56623104,1440501808l-262144000,1440501484l264175616,0l924844032,2129474869l-333447168,1440501484l264568832,0l931135488,2129474869l-262144000,1440501484l264372224,0l968884224,2129474869l-262144000,1440501484l263979008,0l943718400,2129474869l-262144000,1440501484l264306688,0l-738197504,1440501805l-317718528,1440501484l264306688,0l-734003200,1440501805l-333447168,1440501484l264306688,0l977272832,2129474869l1638924288,1440501487l264241152,0l891289600,2129474869l1638924288,1440501487l265355264,0l853540864,2129474869l1638924288,1440501487l265420800,0l-706740224,1440501805l-333447168,1440501484l264830976,0l-1346371584,1440501846l-333447168,1440501484l6619136,196608l-778043392,2129474889l-919601152,1440501502l260964352,0l-1255145472,1440501846l-1293942784,1440501846l1469710336,16l1562378240,2129474889l-333447168,1440501484l67698688,0l1560281088,2129474889l1013972992,1440501846l66715648,0l1600126976,2129474889l-333447168,1440501484l67305472,0l1566572544,2129474889l1003487232,1440501846l258539520,0l1551892480,2129474889l-919601152,1440501502l66715648,0l1595932672,2129474889l-317718528,1440501484l67371008,0l1591738368,2129474889l-317718528,1440501484l67436544,0l1814036480,2129475106l-317718528,1440501484l67567616,0l1587544064,2129474889l-317718528,1440501484l67633152,0l1809842176,2129475106l-1552941056,1440501845l66977792,0l1583349760,2129474889l-317718528,1440501484l67043328,0l1579155456,2129474889l-317718528,1440501484l67108864,0l1574961152,2129474889l-333447168,1440501484l67502080,0l1570766848,2129474889l-333447168,1440501484l66912256,0l1556086784,2129474889l-919601152,1440501502l66715648,0l1604321280,2129474889l-317718528,1440501484l66519040,0l1528823808,2129474889l-317718528,1440501484l67239936,0l1818230784,2129475106l-262144000,1440501484l66519040,0l1606418432,2129474889l-262144000,1440501484l66519040,0l1610612736,2129474889l-262144000,1440501484l66519040,0l1547698176,2129474889l1034944512,1440501846l66584576,0l1801453568,2129475106l-919601152,1440501502l66584576,0l1805647872,2129475106l-262144000,1440501484l66846720,0l1544552448,2129474889l1052770304,1440501846l66650112,0l1541406720,2129474889l-919601152,1440501502l66650112,0l1538260992,2129474889l1070596096,1440501846l66453504,0l1535115264,2129474889l-262144000,1440501484l66781184,0l1530920960,2129474889l1034944512,1440501846l67174400,0l1795162112,2129475106l-919601152,1440501502l67174400,0l1790967808,2129475106l-333447168,1440501484l67764224,0l1975517184,2129475106l-333447168,1440501484l71499776,0l-685768704,1440501805l-317718528,1440501484l67960832,0l-206569472,1440501816l-317718528,1440501484l68026368,0l-512753664,1440501805l-333447168,1440501484l68550656,0l-219152384,1440501816l-333447168,1440501484l68157440,0l-216006656,1440501816l-333447168,1440501484l68222976,0l-528482304,1440501805l-317718528,1440501484l68288512,0l-525336576,1440501805l-317718528,1440501484l68354048,0l-521142272,1440501805l-317718528,1440501484l68419584,0l-516947968,1440501805l-317718528,1440501484l68485120,0l1757413376,1440501811l-262144000,1440501484l68616192,0l-202375168,1440501816l-317718528,1440501484l68091904,0l-1553989632,1440501811l-317718528,1440501484l67895296,0l-784334848,2129474889l-1969225728,1440501844l257228800,0l-1257242624,1440501808l-753926144,1440501805l258670592,0l-246415360,1440501811l-317718528,1440501484l81264640,0l-255852544,1440501811l-317718528,1440501484l81199104,0l-236978176,1440501811l-262144000,1440501484l81330176,0l1526726656,2129474889l1086324736,1440501846l76939264,0l-1387266048,1440501846l-262144000,1440501484l6750208,1l-1384120320,1440501846l-317718528,1440501484l6750208,8519681l-1379926016,1440501846l-262144000,1440501484l6750208,65537l-780140544,2129474889l-919601152,1440501502l262602752,0l-687865856,2129474881l664797184,1440501710l261554176,0l-1281359872,1440501846l-333447168,1440501484l8060928,0l1918894080,1440501808l-333447168,1440501484l257425408,16l-767557632,2129474889l-262144000,1440501484l74186752,0l-769654784,2129474889l-919601152,1440501502l74252288,0l-1375731712,1440501846l-317718528,1440501484l5963776,8650753l-735051776,2129474889l1125122048,1440501846l66322432,0l-737148928,2129474889l-317718528,1440501484l65732608,0l-732954624,2129474889l1104150528,1440501846l65601536,0l-251658240,1440501811l-919601152,1440501502l65601536,0l1997537280,2129475106l1174405120,1440501846l65863680,1l-740294656,2129474889l-333447168,1440501484l66125824,0l-232783872,1440501811l-919601152,1440501502l65863680,0l-744488960,2129474889l-317718528,1440501484l65994752,0l-747634688,2129474889l1140850688,1440501846l66256896,0l-765460480,2129474889l1174405120,1440501846l65798144,1l-750780416,2129474889l-333447168,1440501484l66060288,0l-242221056,1440501811l-919601152,1440501502l65798144,0l-754974720,2129474889l-317718528,1440501484l65929216,0l-758120448,2129474889l1156579328,1440501846l65536000,0l-761266176,2129474889l-262144000,1440501484l66191360,0l-763363328,2129474889l-317718528,1440501484l65667072,0l-803209216,2129474889l1013972992,1440501846l257622016,16l-799014912,2129474889l-919601152,1440501502l257556480,16l-790626304,2129474889l437256192,1440501480l257359872,16l-771751936,2129474889l-333447168,1440501484l73990144,0l1995440128,2129475106l-919601152,1440501502l74317824,0l1008730112,2129474869l-333447168,1440501484l263258112,0l1012924416,2129474869l1241513984,1440501846l262995968,0l1863319552,1440501846l-333447168,1440501484l6488064,0l-1250951168,1440501846l-333447168,1440501484l6750208,196608l847249408,2129474869l-262144000,1440501484l263716864,0l843055104,2129474869l-317718528,1440501484l263585792,0l809500672,2129474869l-317718528,1440501484l263520256,0l-693108736,1440501805l-333447168,1440501484l263127040,0l-2013265920,1440501811l-333447168,1440501484l263192576,0l801112064,2129474869l-333447168,1440501484l262930432,0l796917760,2129474869l-333447168,1440501484l262864896,0l805306368,2129474869l-333447168,1440501484l262799360,0l838860800,2129474869l-333447168,1440501484l263061504,0l834666496,2129474869l-262144000,1440501484l263716864,0l830472192,2129474869l-317718528,1440501484l263520256,0l826277888,2129474869l1463812096,1440501846l263651328,0l822083584,2129474869l-317718528,1440501484l263520256,0l817889280,2129474869l1499463680,1440501846l263782400,0l813694976,2129474869l-317718528,1440501484l263585792,0l2031091712,1440501811l1944059904,1440501504l262733824,0l-989855744,2129474889l-753926144,1440501805l256311296,0l-908066816,2129474889l1174405120,1440501846l256376832,0l-993001472,2129474889l-801112064,1440501805l257294336,0l-987758592,2129474889l-1192230912,1440501808l256245760,16l-1263534080,1440501846l-262144000,1440501484l1469579264,0l-773849088,2129474889l-333447168,1440501484l74121216,0l-1247805440,1440501846l-262144000,1440501484l5832704,65536l-1244659712,1440501846l-262144000,1440501484l5832704,1048576l-1240465408,1440501846l-262144000,1440501484l5832704,131072l-1237319680,1440501846l-262144000,1440501484l5832704,983040l-1372585984,1440501846l-317718528,1440501484l5963776,8716289l-786432000,2129474889l-317718528,1440501484l75038720,0l1991245824,2129475106l-333447168,1440501484l68681728,0l-819986432,2129474889l-317718528,1440501484l69271552,0l-805306368,2129474889l-317718528,1440501484l68747264,0l-815792128,2129474889l-317718528,1440501484l69140480,0l-817889280,2129474889l-317718528,1440501484l69206016,0l1988100096,2129475106l-262144000,1440501484l68943872,0l-809500672,2129474889l-317718528,1440501484l68812800,0l-813694976,2129474889l-317718528,1440501484l68878336,0l-794820608,2129474889l-317718528,1440501484l75104256,0l-775946240,2129474889l-333447168,1440501484l74055680,0l1873805312,1440501811l-317718528,1440501484l81395712,0l-1259339776,1440501846l-1293942784,1440501846l1469644800,16l-1369440256,1440501846l-1896873984,1440501846l6619136,1l-1354760192,1440501846l-333447168,1440501484l6619136,65537l-1350565888,1440501846l-333447168,1440501484l6619136,131072l1983905792,2129475106l-262144000,1440501484l71303168,0l-824180736,2129474889l-262144000,1440501484l71172096,0l-828375040,2129474889l-262144000,1440501484l71237632,0l-832569344,2129474889l1280311296,1440501846l70975488,0l-836763648,2129474889l1290797056,1440501846l70909952,0l-840957952,2129474889l-333447168,1440501484l71041024,0l1979711488,2129475106l-333447168,1440501484l71106560,0l-845152256,2129474889l-333447168,1440501484l70123520,0l-849346560,2129474889l-333447168,1440501484l70778880,0l-1233125376,1440501846l-333447168,1440501484l1469841408,0l-1229979648,1440501846l-2068840448,1440501846l1469841408,65536l-878706688,2129474889l-919601152,1440501502l71630848,0l118489088,1440501805l1362100224,1440501846l262537216,0l-853540864,2129474889l-333447168,1440501484l71368704,0l-857735168,2129474889l1307574272,1440501846l70189056,0l-262144000,1440501811l-262144000,1440501484l262471680,0l1518338048,2129474889l1325400064,1440501846l70844416,0l1514143744,2129474889l-317718528,1440501484l70254592,0l1509949440,2129474889l-317718528,1440501484l70451200,0l-861929472,2129474889l-317718528,1440501484l70582272,0l-866123776,2129474889l-317718528,1440501484l70713344,0l-870318080,2129474889l-317718528,1440501484l70057984,0l-874512384,2129474889l-317718528,1440501484l70647808,0l-1325400064,1440501846l-1317011456,1440501846l1468792832,0l1505755136,2129474889l-317718528,1440501484l70320128,0l1501560832,2129474889l-317718528,1440501484l70385664,0l1497366528,2129474889l1343225856,1440501846l70516736,0l1493172224,2129474889l-333447168,1440501484l71565312,0l-1357905920,1440501846l-1896873984,1440501846l6619136,0l1522532352,2129474889l1262485504,1440501846l76218368,0l1993342976,2129475106l-919601152,1440501502l260898816,0l-1343225856,1440501846l-317718528,1440501484l6029312,8585216l264241152,1440501805l1210056704,1440501846l258605056,0l-1268776960,1440501846l1210056704,1440501846l1469513728,16l1266679808,1440501809l-919601152,1440501502l260571136,16l205520896,1440501817l-919601152,1440501502l260505600,16l-508559360,1440501805l1944059904,1440501504l71434240,0l-1336934400,1440501846l-262144000,1440501484l6684672,1l-1333788672,1440501846l-317718528,1440501484l6684672,8519681l-1329594368,1440501846l-262144000,1440501484l6684672,65537l825229312,1440501809l-333447168,1440501484l76283904,0l-1277165568,1440501846l-1881145344,1440501479l8192000,0l-688914432,1440501805l-262144000,1440501484l262668288,0l-782237696,2129474889l-317718528,1440501484l258146304,0l0,0l0,0l0,0l0,0l0,0l0,0l0,0l0,0l0,0l0,0l0,0l0,0l0,0l0,0l0,0l0,0l0,0l0,0l0,0l0,0l0,0l0,0l0,0l0,0l0,0l0,0l0,0l0,0l0,0l0,0l0,0l0,0l0,0l0,0l0,0l0,0l0,0l0,0l0,0l0,0l0,0l0,0l0,0l0,0l0,0l0,0l0,0l0,0l0,0l12648448,0l286851072,351685l-861995008,1545537246l23833,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64028672,0l545259520,2129474047l545259520,2129474047l0,0l0,0l0,0l0,0l0,0l0,0l0,0l0,0l0,0l0,0l0,0l0,0l0,0l0,0l0,0l0,0l0,0l0,0l0,0l0,0l0,0l0,0l0,0l0,0l0,0l0,0l0,0l0,0l0,0l0,0l0,0l0,0l0,0l0,0l0,0l0,0l0,0l0,0l0,0l0,0l0,0l0,0l0,0l0,0l0,0l0,0l0,0l0,0l0,0l0,0l0,0l0,0l0,0l0,0l0,0l-1743781888,1440501847l0,0l0,0l0,0l0,0l0,0l0,0l-536870912,1440501843l0,0l0,0l0,0l0,0l0,0l0,0l0,0l0,0l0,0l0,0l0,0l0,0l0,0l0,0l0,0l0,0l0,0l0,0l0,0l0,0l0,0l0,0l0,0l0,0l0,0l0,0l0,0l0,0l0,0l0,0l0,0l0,0l0,0l0,0l0,0l0,0l0,0l0,0l0,0l0,0l0,0l0,0l0,0l0,0l0,0l0,0l0,0l0,0l0,0l0,0l0,0l0,0l0,0l0,0l0,0l63963136,0l23068672,0l286916608,351685l-861995008,1545537246l285236505,351685l0,0l285212672,351685l0,0l285212672,351685l0,0l285212672,351685l0,0l285212672,351685l0,0l285212672,351685l0,0l285212672,351685l0,0l285212672,351685l0,0l285212672,351685l0,0l285212672,351685l0,0l285212672,351685l0,0l285212672,351685l0,0l285212672,351685l0,0l285212672,351685l0,0l285212672,351685l0,0l285212672,351685l0,0l285212672,351685l0,0l285212672,351685l0,0l285212672,351685l0,0l285212672,351685l0,0l1047527424,1735423804l3236666,0l1787428864,1440287956l-861995008,1545537246l521690393,2129475050l0,0l3145728,0l3211264,0l286916608,351685l-861995008,1545537246l521690393,2129475050l0,0l808599724,1010708258l-1516150481,0l2003828736,1440502035l482344960,2129474047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92955696,842478128l1815096368,858994737l909719091,824979504l842019892,892942136l942500918,960049462l942682165,875901228l926102837,1815491634l959789106,858535735l943077170,959671344l909193779,943010860l1815229751,842281525l892090424,842545464l892759092,808858421l808597292,1815492920l875968567,942420531l909717813,825846840l875574583,859322668l1815098416,942944305l741750581,875639089l1815228721,959918385l741880886,892613169l1815361585,808530737l741356087,959590706l842085940,845953076l942814001,943010608l875637812,808792116l858992690,825374572l842019380,824981560l875574068,909390135l825060407,809056056l859388210,825371704l926169394,876165427l808202348,859386220l892745785,741355574l875704626,842150201l963393593,825701172l808203320,825373548l875967025,929837100l959787064,909718073l875835692,926429744l1815491897,1815096368l909193781,909456950l825371696,926169394l808792117,808202348l959525740,875706676l862728236,842084658l808203318,892875116l825504564,741356081l808727601,959920178l762066485,959526456l808465721,892415032l859125044,909390391l858862188,926038066l741814580,808727601l808595509,812397363l913059884,959853875l824980025,862729008l959853362,808203319l842083692,875706424l842346801,875835692l926429744,1815491897l825636909,808794425l824981552,892679221l875706163,842361910l809055793,741554483l959590706,808793908l812396597,913059884l858994483,824979510l913060656,825440307l808204339,926430316l943142965,841756724l876163633,875574327l858876983,925905720l875837233,875835692l842020144,1815294768l808661298,875966519l824980019,892351540l858796592,825388083l859059764,842477621l875835692,842020144l1815294768,892612915l741880375,825453616l842478900,1815096376l926300210,808464434l892546096,892876337l875639404,959984179l741618739,808727601l808595509,812397363l812396588,913059884l875641138,808203829l875639660,942815029l829173804,858993976l942684213,875637808l942813236,909457719l909651308,892942641l741879856,892613937l842478389,879506996l943010869,908867377l926102837,913059889l808924467,908865591l842608950,913061172l825831734,808203827l808662380,909194296l879505452,859125304l875967033,842084908l876033081,1815557168l892745780,909261107l825371700,926169394l926167092,825374060l892745270,841756726l876163633,892351799l741370928,909325357l909586482,845952561l808596790,859322679l842283308,943010873l845952562,875640625l808202292,876165484l808465712,824981556l892351540,858796592l942959667,859386675l741749557,959590706l808728372,896284468l942814258,808202296l909390188,909127736l1815096372,943075633l959918902,824980021l842019892,892942136l942500918,960049462l942682165,875901228l926102837,1815491634l959461433,875639088l959523893,892483889l959918130,808465004l809056051,741356857l943076913,858994737l963393079,943206456l808597045,858796332l858862896,1815359792l942749745,875704883l925644342,943140921l926167859,808991084l926038328,824980531l825767479,892483640l959540280,875901752l842477619,876033324l925906228,829175096l842216496,858994231l959523894,825373491l842347569,909586796l808595768,741881910l943274289,858927414l829174835,875705656l876032560,942746678l842414385,858992952l842412396,858994233l741554488,926365493l892746034,942763059l926364977,842086704l858796332,926232624l1815557941,959788856l825243446,808528944l808923185,943010360l909521260,909130039l741815857,859322673l808662069,896283191l892613687,892876592l892940588,926300210l1815230774,808529969l842543159,824981557l909718579,892547894l959933489,926364722l741882162,959722289l858994230,929837365l926167609,943272503l875770156,842216761l1815689010,808464434l943076148,824979509l925905200,859059506l858876980,909523252l825570099,808464940l909325360,1815098680l959527217,842609714l959197233,943206456l875640373,858796396l858862896,741617968l925907255,825372727l943287344,842610736l741618487,943274289l842477878,829174576l859320632,943011378l926428214,892548661l1815164466,808529969l842543159,925644853l909718585,926168630l960049516,892876088l741880121,825571121l909586486,913060661l926037811,808203314l943011692,926168118l824981043,842019892l926431032,942500917l960049462,942682165l875901228,926102837l1815491634,808858935l741553972,959526454l1815491634,825701431l741552690,859058487l1815425845,959459895l741815600,943287344l859124528,741618224l842020657,959853105l829175860,876164664l959525940,909192245l959788854,926363699l808989036,926365233l741619249,808990517l942814771,808545333l875966515,876098871l825766188,842150712l1815492148,925907255l926103349,842411062l942880876,942683704l879505452,909587248l909718071,762064940l825700913,909259321l824981560,892351540l876097840,2000420918l1094612026,980889404l792477300,1047673344l133181244,0l262144000,0l0,259325952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92955696,842478128l1815096368,858994737l909719091,824979504l842019892,892942136l942500918,960049462l942682165,875901228l926102837,1815491634l959789106,858535735l943077170,959671344l909193779,943010860l1815229751,842281525l892090424,842545464l892759092,808858421l808597292,1815492920l875968567,942420531l909717813,825846840l875574583,859322668l1815098416,942944305l741750581,875639089l1815228721,959918385l741880886,892613169l1815361585,808530737l741356087,959590706l842085940,845953076l942814001,943010608l875637812,808792116l858992690,825374572l842019380,824981560l875574068,909390135l825060407,809056056l859388210,825371704l926169394,876165427l808202348,859386220l892745785,741355574l875704626,842150201l963393593,825701172l808203320,825373548l875967025,929837100l959787064,909718073l875835692,926429744l1815491897,1815096368l909193781,909456950l825371696,926169394l808792117,808202348l959525740,875706676l862728236,842084658l808203318,892875116l825504564,741356081l808727601,959920178l762066485,959526456l808465721,892415032l859125044,909390391l858862188,926038066l741814580,808727601l808595509,812397363l913059884,959853875l824980025,862729008l959853362,808203319l842083692,875706424l842346801,875835692l926429744,1815491897l825636909,808794425l824981552,892679221l875706163,842361910l809055793,741554483l959590706,808793908l812396597,913059884l858994483,824979510l913060656,825440307l808204339,926430316l943142965,841756724l876163633,875574327l858876983,925905720l875837233,875835692l842020144,1815294768l808661298,875966519l824980019,892351540l858796592,825388083l859059764,842477621l875835692,842020144l1815294768,892612915l741880375,825453616l842478900,1815096376l926300210,808464434l892546096,892876337l875639404,959984179l741618739,808727601l808595509,812397363l812396588,913059884l875641138,808203829l875639660,942815029l829173804,858993976l942684213,875637808l942813236,909457719l909651308,892942641l741879856,892613937l842478389,879506996l943010869,908867377l926102837,913059889l808924467,908865591l842608950,913061172l825831734,808203827l808662380,909194296l879505452,859125304l875967033,842084908l876033081,1815557168l892745780,909261107l825371700,926169394l926167092,825374060l892745270,841756726l876163633,892351799l741370928,909325357l909586482,845952561l808596790,859322679l842283308,943010873l845952562,875640625l808202292,876165484l808465712,824981556l892351540,858796592l942959667,859386675l741749557,959590706l808728372,896284468l942814258,808202296l909390188,909127736l1815096372,943075633l959918902,824980021l842019892,892942136l942500918,960049462l942682165,875901228l926102837,1815491634l959461433,875639088l959523893,892483889l959918130,808465004l809056051,741356857l943076913,858994737l963393079,943206456l808597045,858796332l858862896,1815359792l942749745,875704883l925644342,943140921l926167859,808991084l926038328,824980531l825767479,892483640l959540280,875901752l842477619,876033324l925906228,829175096l842216496,858994231l959523894,825373491l842347569,909586796l808595768,741881910l943274289,858927414l829174835,875705656l876032560,942746678l842414385,858992952l842412396,858994233l741554488,926365493l892746034,942763059l926364977,842086704l858796332,926232624l1815557941,959788856l825243446,808528944l808923185,943010360l909521260,909130039l741815857,859322673l808662069,896283191l892613687,892876592l892940588,926300210l1815230774,808529969l842543159,824981557l909718579,892547894l959933489,926364722l741882162,959722289l858994230,929837365l926167609,943272503l875770156,842216761l1815689010,808464434l943076148,824979509l925905200,859059506l858876980,909523252l825570099,808464940l909325360,1815098680l959527217,842609714l959197233,943206456l875640373,858796396l858862896,741617968l925907255,825372727l943287344,842610736l741618487,943274289l842477878,829174576l859320632,943011378l926428214,892548661l1815164466,808529969l842543159,925644853l909718585,926168630l960049516,892876088l741880121,825571121l909586486,913060661l926037811,808203314l943011692,926168118l824981043,842019892l926431032,942500917l960049462,942682165l875901228,926102837l1815491634,808858935l741553972,959526454l1815491634,825701431l741552690,859058487l1815425845,959459895l741815600,943287344l859124528,741618224l842020657,959853105l829175860,876164664l959525940,909192245l959788854,926363699l808989036,926365233l741619249,808990517l942814771,808545333l875966515,876098871l825766188,842150712l1815492148,925907255l926103349,842411062l942880876,942683704l879505452,909587248l909718071,762064940l825700913,909259321l824981560,892351540l876097840,858614838l875836211,943075639l875835692,825242928l1815361588,842608952l741355568,859125046l825060406,892549427l808793909,875637812l808792116,909391921l808594796,876099638l942945328,875835692l825242928,1815491640l892418102,741618743l808530737,762065719l842019889,909392185l824981560,892351540l876097840,841837622l875639350,808464436l875835692,825242928l1815361588,892418102l741618743,859125046l825060407,842084403l825766456,875637814l808792116,909391921l842083692,876163897l876099378,875835692l825242928,1815491640l959853617,808859697l824981556,825060406l943274291,909719604l875637808,808792116l909391921,942746988l875575607,842608952l875835692,825242928l1815491640,892418102l741618743,925723697l842348600,842346809l842084908,876033081l1815689272,858861617l959592249,824980025l892351540,876097840l892496950,825243958l741356081,762066481l808727345,825243696l824981554,892351540l876097840,858614838l825702193,942814520l875835692,825242928l1815361588,959590454l741486899,808793656l1815229751,842610477l875770423,841758261l876163633,943207479l825060409,842610233l842478898,875637816l808792116,875837489l926233196,959461684l824980532,825060406l892351026,909390388l875637812,808792116l909391921,825830764l825243193,741487921l808727601,892416053l929837616,825308980l824980528,925905203l825060403,943075890l842609459,875637808l808792116,909391921l825830764,825243193l741487921,808727601l892416053,929837616l825308980,908866608l926102837,842083692l943076146,842608952l875835692,825242928l1815491640,959527213l825307190,824980021l892351540,808792368l876047410,808530231l1815161908,875640621l842020912,824981045l892351540,808988976l858614837,875836211l943075639,875835692l825242928,1815361588l909391410,809056569l1815096372,825505581l842216499,824980019l892351540,808988976l858614837,825702193l942814520,875835692l825242928,1815361588l808859186,909194807l1815096368,926036525l959460405,824980025l892351540,825766192l858614833,875836211l943075639,875835692l825242928,1815361588l808859186,909194807l1815096368,809054777l858994739,825371702l926169394,959854644l909258092,875835698l741355568,808727601l875638837,845952056l876164406,943206453l963391532,842019383l842348857,842084908l876033081,1815688760l925971245,892875063l824981554,892351540l942944560,909274164l959920435,741879856l892955696,825242422l741486899,959590706l942946100,762067254l825374258,808465460l875637808,808792116l876098609,859189868l809056057,808204336l842348908,808923185l841758768,876163633l909653047,841837625l875639350,808464436l875835692,825242928l1815361588,959657522l808466743,1815096376l909391417,842611000l825371696,926169394l959854644,909258092l875835698,741355568l808727601,875638837l845952056,926495542l942682169,963391532l959721526,909194805l842084908,876033081l1815688760,842412589l808727601,824979504l892351540,942944560l909274164,959920435l741879856,925723696l842281266,943206960l875835692,825242928l1815425080,858993453l825701428,824981558l892351540,942944560l909274164,858797364l741751090,859401264l959591221,741488951l959590706,942946100l762067254,875770675l909195060,875637816l808792116,876098609l875967084,842151731l808203314,808922476l876164403,741751092l808727601,942747701l762066224,825374258l808465460,875637808l808792116,876098609l892744300,876032310l808204336,926169452l926036281,841757744l876163633,909653047l841837625,875639350l808464436,875835692l825242928,1815361588l909391410,909325363l1815096376,942749485l892614450,824979510l892351540,808988976l825060405,825309240l875771188,875637812l808792116,959919153l875967084,859058998l808204342,892877164l875640374,841756724l876163633,909653047l841837625,875639350l808464436,875835692l825242928,1815361588l808728114,875902004l1815096372,942878777l825569847,825371698l926169394,959854644l909258092,875835698l741355568,808727601l875638837,845952056l959460662,808595763l946614316,842085942l909588275,842084908l876033081,1815688760l842412589,808727601l824979504,892351540l942944560,909274164l943010101,741750070l943287344,892680249l741618743,959590706l942946100,762067254l825374258,808465460l875637808,808792116l876098609,875967084l892613680,808203316l942684524,943076912l841758257,876163633l909653047,841837625l875639350,808464436l875835692,825242928l1815361588,808793650l842085177,1815096368l858797880,942684209l825371696,926169394l959854644,909258092l875835698,741355568l808727601,875638837l845952056,892417334l909456952,963391532l875706425,842347316l842084908,876033081l1815688760,959527213l825307190,824980021l892351540,808792368l909274162,875835444l741618741,825846832l892679222,741618228l959590706,942946100l762067254,909717817l892416304,875637810l808792116,842020145l892744300,825440560l808202290,943143020l909520951,841758776l876163633,909653047l959278137,808859953l842346801,875835692l825242928,1815228469l825570866,892745781l1815096374,875640889l858863414,825371702l926169394,959854644l909258092,875835698l741355568,808727601l875638837,845952056l875574326,875836724l946614316,926300473l942682680,842084908l876033081,3749432l1635138167,1663188332l1702129253,1043276402l395343676,0l520093696,0l0,51812761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92955696,842478128l1815096368,858994737l909719091,824979504l842019892,892942136l942500918,960049462l942682165,875901228l926102837,1815491634l959789106,858535735l943077170,959671344l909193779,943010860l1815229751,842281525l892090424,842545464l892759092,808858421l808597292,1815492920l875968567,942420531l909717813,825846840l875574583,859322668l1815098416,942944305l741750581,875639089l1815228721,959918385l741880886,892613169l1815361585,808530737l741356087,959590706l842085940,845953076l942814001,943010608l875637812,808792116l858992690,825374572l842019380,824981560l875574068,909390135l825060407,809056056l859388210,825371704l926169394,876165427l808202348,859386220l892745785,741355574l875704626,842150201l963393593,825701172l808203320,825373548l875967025,929837100l959787064,909718073l875835692,926429744l1815491897,1815096368l909193781,909456950l825371696,926169394l808792117,808202348l959525740,875706676l862728236,842084658l808203318,892875116l825504564,741356081l808727601,959920178l762066485,959526456l808465721,892415032l859125044,909390391l858862188,926038066l741814580,808727601l808595509,812397363l913059884,959853875l824980025,862729008l959853362,808203319l842083692,875706424l842346801,875835692l926429744,1815491897l825636909,808794425l824981552,892679221l875706163,842361910l809055793,741554483l959590706,808793908l812396597,913059884l858994483,824979510l913060656,825440307l808204339,926430316l943142965,841756724l876163633,875574327l858876983,925905720l875837233,875835692l842020144,1815294768l808661298,875966519l824980019,892351540l858796592,825388083l859059764,842477621l875835692,842020144l1815294768,892612915l741880375,825453616l842478900,1815096376l926300210,808464434l892546096,892876337l875639404,959984179l741618739,808727601l808595509,812397363l812396588,913059884l875641138,808203829l875639660,942815029l829173804,858993976l942684213,875637808l942813236,909457719l909651308,892942641l741879856,892613937l842478389,879506996l943010869,908867377l926102837,913059889l808924467,908865591l842608950,913061172l825831734,808203827l808662380,909194296l879505452,859125304l875967033,842084908l876033081,1815557168l892745780,909261107l825371700,926169394l926167092,825374060l892745270,841756726l876163633,892351799l741370928,909325357l909586482,845952561l808596790,859322679l842283308,943010873l845952562,875640625l808202292,876165484l808465712,824981556l892351540,858796592l942959667,859386675l741749557,959590706l808728372,896284468l942814258,808202296l909390188,909127736l1815096372,943075633l959918902,824980021l842019892,892942136l942500918,960049462l942682165,875901228l926102837,1815491634l959461433,875639088l959523893,892483889l959918130,808465004l809056051,741356857l943076913,858994737l963393079,943206456l808597045,858796332l858862896,1815359792l942749745,875704883l925644342,943140921l926167859,808991084l926038328,824980531l825767479,892483640l959540280,875901752l842477619,876033324l925906228,829175096l842216496,858994231l959523894,825373491l842347569,909586796l808595768,741881910l943274289,858927414l829174835,875705656l876032560,942746678l842414385,858992952l842412396,858994233l741554488,926365493l892746034,942763059l926364977,842086704l858796332,926232624l1815557941,959788856l825243446,808528944l808923185,943010360l909521260,909130039l741815857,859322673l808662069,896283191l892613687,892876592l892940588,926300210l1815230774,808529969l842543159,824981557l909718579,892547894l959933489,926364722l741882162,959722289l858994230,929837365l926167609,943272503l875770156,842216761l1815689010,808464434l943076148,824979509l925905200,859059506l858876980,909523252l825570099,808464940l909325360,1815098680l959527217,842609714l959197233,943206456l875640373,858796396l858862896,741617968l925907255,825372727l943287344,842610736l741618487,943274289l842477878,829174576l859320632,943011378l926428214,892548661l1815164466,808529969l842543159,925644853l909718585,926168630l960049516,892876088l741880121,825571121l909586486,913060661l926037811,808203314l943011692,926168118l824981043,842019892l926431032,942500917l960049462,942682165l875901228,926102837l1815491634,808858935l741553972,959526454l1815491634,825701431l741552690,859058487l1815425845,959459895l741815600,943287344l859124528,741618224l842020657,959853105l829175860,876164664l959525940,909192245l959788854,926363699l808989036,926365233l741619249,808990517l942814771,808545333l875966515,876098871l825766188,842150712l1815492148,925907255l926103349,842411062l942880876,942683704l879505452,909587248l909718071,762064940l825700913,909259321l824981560,892351540l876097840,858614838l875836211,943075639l875835692,825242928l1815361588,842608952l741355568,859125046l825060406,892549427l808793909,875637812l808792116,909391921l808594796,876099638l942945328,875835692l825242928,1815491640l892418102,741618743l808530737,762065719l842019889,909392185l824981560,892351540l876097840,841837622l875639350,808464436l875835692,825242928l1815361588,892418102l741618743,859125046l825060407,842084403l825766456,875637814l808792116,909391921l842083692,876163897l876099378,875835692l825242928,1815491640l959853617,808859697l824981556,825060406l943274291,909719604l875637808,808792116l909391921,942746988l875575607,842608952l875835692,825242928l1815491640,892418102l741618743,925723697l842348600,842346809l842084908,876033081l1815689272,858861617l959592249,824980025l892351540,876097840l892496950,825243958l741356081,762066481l808727345,825243696l824981554,892351540l876097840,858614838l825702193,942814520l875835692,825242928l1815361588,959590454l741486899,808793656l1815229751,842610477l875770423,841758261l876163633,943207479l825060409,842610233l842478898,875637816l808792116,875837489l926233196,959461684l824980532,825060406l892351026,909390388l875637812,808792116l909391921,825830764l825243193,741487921l808727601,892416053l929837616,825308980l824980528,925905203l825060403,943075890l842609459,875637808l808792116,909391921l825830764,825243193l741487921,808727601l892416053,929837616l825308980,908866608l926102837,842083692l943076146,842608952l875835692,825242928l1815491640,959527213l825307190,824980021l892351540,808792368l876047410,808530231l1815161908,875640621l842020912,824981045l892351540,808988976l858614837,875836211l943075639,875835692l825242928,1815361588l909391410,809056569l1815096372,825505581l842216499,824980019l892351540,808988976l858614837,825702193l942814520,875835692l825242928,1815361588l808859186,909194807l1815096368,926036525l959460405,824980025l892351540,825766192l858614833,875836211l943075639,875835692l825242928,1815361588l808859186,909194807l1815096368,809054777l858994739,825371702l926169394,959854644l909258092,875835698l741355568,808727601l875638837,845952056l876164406,943206453l963391532,842019383l842348857,842084908l876033081,1815688760l925971245,892875063l824981554,892351540l942944560,909274164l959920435,741879856l892955696,825242422l741486899,959590706l942946100,762067254l825374258,808465460l875637808,808792116l876098609,859189868l809056057,808204336l842348908,808923185l841758768,876163633l909653047,841837625l875639350,808464436l875835692,825242928l1815361588,959657522l808466743,1815096376l909391417,842611000l825371696,926169394l959854644,909258092l875835698,741355568l808727601,875638837l845952056,926495542l942682169,963391532l959721526,909194805l842084908,876033081l1815688760,842412589l808727601,824979504l892351540,942944560l909274164,959920435l741879856,925723696l842281266,943206960l875835692,825242928l1815425080,858993453l825701428,824981558l892351540,942944560l909274164,858797364l741751090,859401264l959591221,741488951l959590706,942946100l762067254,875770675l909195060,875637816l808792116,876098609l875967084,842151731l808203314,808922476l876164403,741751092l808727601,942747701l762066224,825374258l808465460,875637808l808792116,876098609l892744300,876032310l808204336,926169452l926036281,841757744l876163633,909653047l841837625,875639350l808464436,875835692l825242928,1815361588l909391410,909325363l1815096376,942749485l892614450,824979510l892351540,808988976l825060405,825309240l875771188,875637812l808792116,959919153l875967084,859058998l808204342,892877164l875640374,841756724l876163633,909653047l841837625,875639350l808464436,875835692l825242928,1815361588l808728114,875902004l1815096372,942878777l825569847,825371698l926169394,959854644l909258092,875835698l741355568,808727601l875638837,845952056l959460662,808595763l946614316,842085942l909588275,842084908l876033081,1815688760l842412589,808727601l824979504,892351540l942944560,909274164l943010101,741750070l943287344,892680249l741618743,959590706l942946100,762067254l825374258,808465460l875637808,808792116l876098609,875967084l892613680,808203316l942684524,943076912l841758257,876163633l909653047,841837625l875639350,808464436l875835692,825242928l1815361588,808793650l842085177,1815096368l858797880,942684209l825371696,926169394l959854644,909258092l875835698,741355568l808727601,875638837l845952056,892417334l909456952,963391532l875706425,842347316l842084908,876033081l1815688760,959527213l825307190,824980021l892351540,808792368l909274162,875835444l741618741,825846832l892679222,741618228l959590706,942946100l762067254,909717817l892416304,875637810l808792116,842020145l892744300,825440560l808202290,943143020l909520951,841758776l876163633,909653047l959278137,808859953l842346801,875835692l825242928,1815228469l825570866,892745781l1815096374,875640889l858863414,825371702l926169394,959854644l909258092,875835698l741355568,808727601l875638837,845952056l875574326,875836724l946614316,926300473l942682680,842084908l876033081,1815688760l842412589,808727601l824979504,892351540l942944560,909274164l859385909,741356081l909667376,959592753l741488436,959590706l942946100,762067254l825374258,808465460l875637808,808792116l876098609,892744300l909653297,808203829l876165484,808465712l841758772,876163633l909653047,959278137l808859953,842346801l875835692,825242928l1815228469,808728114l875902004,1815096372l842150201,842084662l825371696,926169394l959854644,825830764l825243193,741487921l808727601,892416053l845951536,959460662l808595763,946614316l825570359,876098354l842084908,876033081l1815688760,959527213l825307190,824980021l892351540,808792368l909274162,943010101l741750070,808545328l859058736,909456952l842084908,876033081l1815688760,942880305l842281529,824981560l892351540,942944560l909274167,808530228l741357616,842624048l959723056,741880375l959590706,942946100l829176118,959984438l942814258,875637816l808792116,926430257l892744300,825504306l808202809,842545260l959459385,841757241l876163633,909653047l909208633,842610739l943206964,875835692l825242928,1815558196l842348082,842479928l1815096376,926496301l808661043,824979508l892351540,808988976l909536309,926496564l741619761,808727601l925970485,845951025l825243190,875705904l762064940,943271991l892941624,875637810l808792116,892352561l909258092,875835698l741355568,808727601l875638837,845952056l909587510,808727605l963391532,925971767l808990261,842084908l876033081,1815688760l909522481,842479665l824980534,892351540l926167344,909274169l909719604,741486901l943221808,892940343l741751090,959590706l942946100,829176118l825636406,909260600l875637812,808792116l959919153,875967084l808597049,808204340l959723628,892744755l841756726,876163633l909653047,909208633l942749238,875967031l875835692,825242928l1815689012,808793650l943011634,1815096372l892941113,959460402l825371702,926169394l959854644,909258092l875835698,741355568l808727601,875638837l845952056,926430518l842347833,762064940l943272503,959985712l875637814,808792116l892352561,825437548l942749495,741880373l808727601,875638837l845952056,926430518l842347833,762064940l909455927,959788081l875637810,808792116l892352561,858991980l926168115,741881393l808727601,875638837l845952056,926430518l842347833,963391532l909326647,876099897l842084908,876033081l1815688760,909652785l876032306,824980023l892351540,876097840l909274166,926102580l741357111,959999024l859321397,741617721l959590706,942946100l829176118,842414131l926168881,875637810l808792116,909391921l892744300,859191348l808203827,926234732l825570103,841758774l876163633,909653047l858876985,825374264l842478647,875835692l825242928,1815491640l892679730,926429493l1815096370,808466221l926430260,824981558l892351540,808988976l841837621,875639350l808464436,875835692l825242928,1815361588l909456946,876163640l1815096372,909522221l808530738,875637812l808792116,942684209l909258092,875835698l741355568,808727601l875638837,845952056l925971510,909194805l963391532,876098610l842215476,842084908l876033081,1815688760l858993453,825701428l824981558,892351540l942944560,909274164l943076660,741487416l859401264,892547377l741881908,959590706l942946100,762067254l825374258,808465460l875637808,808792116l876098609,875967084l842151731,808203314l943077740,842283064l841757746,876163633l909653047,841837625l875639350,808464436l875835692,825242928l1815361588,959657522l808466743,1815096376l926102585,808728625l825371696,926169394l959854644,909258092l875835698,741355568l808727601,875638837l845952056,808662070l943207990,762064940l825766711,808793913l875637812,808792116l892352561,825437548l942749495,741880373l808727601,875638837l845952056,808662070l943207990,762064940l808727351,808596272l875637808,808792116l892352561,858991980l926168115,741881393l808727601,875638837l845952056,808662070l943207990,963391532l926037815,842217522l842084908,876033081l1815688760,942880305l842281529,824981560l892351540,942944560l909274167,825504308l741487921,959999024l959984177,741355574l959590706,942946100l829176118,959984438l942814258,875637816l808792116,926430257l892744300,842347827l808203318,859125868l942683189,841757750l876163633,909653047l909208633,842610739l943206964,875835692l825242928,1815558196l875902514,808988722l1815096368,909129517l842019895,824980530l892351540,808988976l858614837,875836211l943075639,875835692l825242928,1815361588l942945842,926494771l1815096374,875770157l825701174,741619765l808727601,942747701l762066484,875770675l909195060,875637816l808792116,876098609l825636460,909324601l909717804,1815621686l943142701,858993712l841757241,876163633l943207479,959278137l808859953,842346801l875835692,825242928l1815228469,959460914l892548150,1815096370l892481837,892612917l741488436,808727601l942747701,762066484l859386417,926037049l824980536,892351540l876097840,875654198l825702710,909325104l1815490860,842413361l842544947,841756724l876163633,943207479l858614841,875836211l943075639,875835692l825242928,1815361588l959854390,943207992l829173804,842020405l942682424,825371704l926169394,959985716l825241964,842479923l741488953,808727601l942747701,913061428l892417846,741880886l909208624,842084400l909588790,842084908l876033081,1815689272l858993453,825701428l824981558,892351540l942944560,926313524l875900979,808202807l909455724,842478902l741618741,959590706l942946100,829176120l875769904,858928952l875637810,808792116l909391921,943010412l892941109,808202290l892678508,842610737l741357620,959590706l942946100,762067256l909717817,892416304l875637810,808792116l842020145,926299756l875967793,1815096376l892941617,909259577l841757239,876163633l943207479,858614841l825702193,942814520l875835692,825242928l1815361588,926103350l942682161,829173804l925972789,909326387l825371704,926169394l959985716,825437548l942749495,741880373l808727601,875638837l913060920,909325367l741618741,942763056l858797105,808989750l842084908,892810297l1815490609,925971245l892875063,824981554l892351540,942944560l926313524,909588021l808203825,943010156l875836727,741619248l959590706,942946100l762067256,926363955l842348593,875637816l808792116,876098609l909588076,892416819l1815096370,959461425l825373752,841758263l876163633,808531255l825060406,959591733l892350772,875637814l808792116,892614705l959854188,959919927l1815096370,859321649l926495795,841756726l876163633,943207479l858614841,825702193l942814520,875835692l825242928,1815361588l875575094,942814003l829173804,825833269l892613941,825371702l926169394,959985716l825437548,942749495l741880373,808727601l875638837,913060920l942682423,741619256l892431408,909718583l842346801,842084908l876033081,1815689272l858993453,825701428l824981558,892351540l942944560,926313524l808595509,808202296l926232940,909522736l741880888,959590706l942946100,762067256l875770675,909195060l875637816,808792116l876098609,959854188l892482097,1815096374l909456689,926300208l841757752,876163633l943207479,959278137l808859953,842346801l875835692,825242928l1815228469,825701942l942945845,829173804l859058230,942813490l825371696,926169394l959985716,825437548l942749495,741880373l808727601,875638837l913060920,959526198l741356592,892431408l842545202,942684211l842084908,876033081l1815689272,925971245l892875063,824981554l892351540,942944560l926313524,960049970l808203827,825766252l808661560,741619767l959590706,825571124l762066480,825374258l808465460,875637808l808792116,876098609l892745324,875575601l1815096368,909129265l876097844,841757235l876163633,943207479l841837625,875639350l808464436,875835692l825242928,1815361588l825570870,808726585l829173804,909127990l859255345,825371702l926169394,959985716l909258092,875835698l741355568,808727601l875638837,913060920l959526198,741356592l892431408,959854388l909586744,842084908l876033081,1815689272l875769905,892613689l824980017,892351540l876097840,909536310l892614709,808203831l808989036,859124785l741881397,959590706l825571124,762066480l909717817,892416304l875637810,808792116l842020145,892745324l926233656,1815096374l892352561,943141942l841757239,876163633l808531255,841837622l875639350,808464436l875835692,825242928l1815361588,876099126l808597302,829173804l892613685,875835957l825371704,926169394l959985716,892350828l808924978,741617715l808727601,942747701l913061428,808793654l741486897,892431408l808726836,808597302l842084908,876033081l1815689272,959527213l825307190,824980021l892351540,808792368l909536306,825242934l808202801,859124076l808858168,741488953l959590706,942946100l829176120,892352304l959460921,875637814l808792116,909391921l875968108,808792885l1815096372,892548401l842346801,841757750l876163633,943207479l841837625,875639350l808464436,875835692l825242928,1815361588l943142454,876097841l829173804,959460149l909717554,825371696l926169394,959985716l858796396,875837748l741486901,808727601l942747701,913061428l876032311,741355572l925985840,909194553l842084658,842084908l892810297,1815490609l959527213,825307190l824980021,892351540l808792368,926313522l875837233,808202288l959918444,926300464l741879864,959590706l825571124,762066480l875770675,909195060l875637816,808792116l876098609,926365292l842150966,1815096372l892811569,825700661l841757752,876163633l808531255,858614838l875836211,943075639l875835692,825242928l1815361588,959721783l909588281,762064940l926234678,808925238l875637812,808792116l892352561,825437548l942749495,741880373l808727601,875638837l913060920,808859959l741487416,841837616l909456944,842478649l875835692,825242928l1815490872,925971245l892875063,824981554l892351540,942944560l943090740,859189808l808204342,825568620l859125554,741619254l808727601,942747701l762066224,875770675l909195060,875637816l808792116,876098609l892876396,892743733l1815096374,959525421l858928433,824980536l892351540,825766192l858614838,875836211l943075639,875835692l825242928,1815361588l892418102,808727607l762064940,808857906l892745264,875637814l808792116,909195313l858991980,926168115l741881393,808727601l875638837,913060920l842150456,741750585l892169264,942946354l875574066,875835692l825242928,1815425080l925971245,892875063l824981554,892351540l942944560,943090740l892876850,808202801l842345836,909325109l741750581,808727601l942747701,762066224l926363955,842348593l875637816,808792116l876098609,1881173248l915436402,0l1038090240,0l0,1036386304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544434,741486905l892955696,842478128l1815096368,858994737l909719091,824979504l842019892,892942136l942500918,960049462l942682165,875901228l926102837,1815491634l959789106,858535735l943077170,959671344l909193779,943010860l1815229751,842281525l892090424,842545464l892759092,808858421l808597292,1815492920l875968567,942420531l909717813,825846840l875574583,859322668l1815098416,942944305l741750581,875639089l1815228721,959918385l741880886,892613169l1815361585,808530737l741356087,959590706l842085940,845953076l942814001,943010608l875637812,808792116l858992690,825374572l842019380,824981560l875574068,909390135l825060407,809056056l859388210,825371704l926169394,876165427l808202348,859386220l892745785,741355574l875704626,842150201l963393593,825701172l808203320,825373548l875967025,929837100l959787064,909718073l875835692,926429744l1815491897,1815096368l909193781,909456950l825371696,926169394l808792117,808202348l959525740,875706676l862728236,842084658l808203318,892875116l825504564,741356081l808727601,959920178l762066485,959526456l808465721,892415032l859125044,909390391l858862188,926038066l741814580,808727601l808595509,812397363l913059884,959853875l824980025,862729008l959853362,808203319l842083692,875706424l842346801,875835692l926429744,1815491897l825636909,808794425l824981552,892679221l875706163,842361910l809055793,741554483l959590706,808793908l812396597,913059884l858994483,824979510l913060656,825440307l808204339,926430316l943142965,841756724l876163633,875574327l858876983,925905720l875837233,875835692l842020144,1815294768l808661298,875966519l824980019,892351540l858796592,825388083l859059764,842477621l875835692,842020144l1815294768,892612915l741880375,825453616l842478900,1815096376l926300210,808464434l892546096,892876337l875639404,959984179l741618739,808727601l808595509,812397363l812396588,913059884l875641138,808203829l875639660,942815029l829173804,858993976l942684213,875637808l942813236,909457719l909651308,892942641l741879856,892613937l842478389,879506996l943010869,908867377l926102837,913059889l808924467,908865591l842608950,913061172l825831734,808203827l808662380,909194296l879505452,859125304l875967033,842084908l876033081,1815557168l892745780,909261107l825371700,926169394l926167092,825374060l892745270,841756726l876163633,892351799l741370928,909325357l909586482,845952561l808596790,859322679l842283308,943010873l845952562,875640625l808202292,876165484l808465712,824981556l892351540,858796592l942959667,859386675l741749557,959590706l808728372,896284468l942814258,808202296l909390188,909127736l1815096372,943075633l959918902,824980021l842019892,892942136l942500918,960049462l942682165,875901228l926102837,1815491634l959461433,875639088l959523893,892483889l959918130,808465004l809056051,741356857l943076913,858994737l963393079,943206456l808597045,858796332l858862896,1815359792l942749745,875704883l925644342,943140921l926167859,808991084l926038328,824980531l825767479,892483640l959540280,875901752l842477619,876033324l925906228,829175096l842216496,858994231l959523894,825373491l842347569,909586796l808595768,741881910l943274289,858927414l829174835,875705656l876032560,942746678l842414385,858992952l842412396,858994233l741554488,926365493l892746034,942763059l926364977,842086704l858796332,926232624l1815557941,959788856l825243446,808528944l808923185,943010360l909521260,909130039l741815857,859322673l808662069,896283191l892613687,892876592l892940588,926300210l1815230774,808529969l842543159,824981557l909718579,892547894l959933489,926364722l741882162,959722289l858994230,929837365l926167609,943272503l875770156,842216761l1815689010,808464434l943076148,824979509l925905200,859059506l858876980,909523252l825570099,808464940l909325360,1815098680l959527217,842609714l959197233,943206456l875640373,858796396l858862896,741617968l925907255,825372727l943287344,842610736l741618487,943274289l842477878,829174576l859320632,943011378l926428214,892548661l1815164466,808529969l842543159,925644853l909718585,926168630l960049516,892876088l741880121,825571121l909586486,913060661l926037811,808203314l943011692,926168118l824981043,842019892l926431032,942500917l960049462,942682165l875901228,926102837l1815491634,808858935l741553972,959526454l1815491634,825701431l741552690,859058487l1815425845,959459895l741815600,943287344l859124528,741618224l842020657,959853105l829175860,876164664l959525940,909192245l959788854,926363699l808989036,926365233l741619249,808990517l942814771,808545333l875966515,876098871l825766188,842150712l1815492148,925907255l926103349,842411062l942880876,942683704l879505452,909587248l909718071,762064940l825700913,909259321l824981560,892351540l876097840,858614838l875836211,943075639l875835692,825242928l1815361588,842608952l741355568,859125046l825060406,892549427l808793909,875637812l808792116,909391921l808594796,876099638l942945328,875835692l825242928,1815491640l892418102,741618743l808530737,762065719l842019889,909392185l824981560,892351540l876097840,841837622l875639350,808464436l875835692,825242928l1815361588,892418102l741618743,859125046l825060407,842084403l825766456,875637814l808792116,909391921l842083692,876163897l876099378,875835692l825242928,1815491640l959853617,808859697l824981556,825060406l943274291,909719604l875637808,808792116l909391921,942746988l875575607,842608952l875835692,825242928l1815491640,892418102l741618743,925723697l842348600,842346809l842084908,876033081l1815689272,858861617l959592249,824980025l892351540,876097840l892496950,825243958l741356081,762066481l808727345,825243696l824981554,892351540l876097840,858614838l825702193,942814520l875835692,825242928l1815361588,959590454l741486899,808793656l1815229751,842610477l875770423,841758261l876163633,943207479l825060409,842610233l842478898,875637816l808792116,875837489l926233196,959461684l824980532,825060406l892351026,909390388l875637812,808792116l909391921,825830764l825243193,741487921l808727601,892416053l929837616,825308980l824980528,925905203l825060403,943075890l842609459,875637808l808792116,909391921l825830764,825243193l741487921,808727601l892416053,929837616l825308980,908866608l926102837,842083692l943076146,842608952l875835692,825242928l1815491640,959527213l825307190,824980021l892351540,808792368l876047410,808530231l1815161908,875640621l842020912,824981045l892351540,808988976l858614837,875836211l943075639,875835692l825242928,1815361588l909391410,809056569l1815096372,825505581l842216499,824980019l892351540,808988976l858614837,825702193l942814520,875835692l825242928,1815361588l808859186,909194807l1815096368,926036525l959460405,824980025l892351540,825766192l858614833,875836211l943075639,875835692l825242928,1815361588l808859186,909194807l1815096368,809054777l858994739,825371702l926169394,959854644l909258092,875835698l741355568,808727601l875638837,845952056l876164406,943206453l963391532,842019383l842348857,842084908l876033081,1815688760l925971245,892875063l824981554,892351540l942944560,909274164l959920435,741879856l892955696,825242422l741486899,959590706l942946100,762067254l825374258,808465460l875637808,808792116l876098609,859189868l809056057,808204336l842348908,808923185l841758768,876163633l909653047,841837625l875639350,808464436l875835692,825242928l1815361588,959657522l808466743,1815096376l909391417,842611000l825371696,926169394l959854644,909258092l875835698,741355568l808727601,875638837l845952056,926495542l942682169,963391532l959721526,909194805l842084908,876033081l1815688760,842412589l808727601,824979504l892351540,942944560l909274164,959920435l741879856,925723696l842281266,943206960l875835692,825242928l1815425080,858993453l825701428,824981558l892351540,942944560l909274164,858797364l741751090,859401264l959591221,741488951l959590706,942946100l762067254,875770675l909195060,875637816l808792116,876098609l875967084,842151731l808203314,808922476l876164403,741751092l808727601,942747701l762066224,825374258l808465460,875637808l808792116,876098609l892744300,876032310l808204336,926169452l926036281,841757744l876163633,909653047l841837625,875639350l808464436,875835692l825242928,1815361588l909391410,909325363l1815096376,942749485l892614450,824979510l892351540,808988976l825060405,825309240l875771188,875637812l808792116,959919153l875967084,859058998l808204342,892877164l875640374,841756724l876163633,909653047l841837625,875639350l808464436,875835692l825242928,1815361588l808728114,875902004l1815096372,942878777l825569847,825371698l926169394,959854644l909258092,875835698l741355568,808727601l875638837,845952056l959460662,808595763l946614316,842085942l909588275,842084908l876033081,1815688760l842412589,808727601l824979504,892351540l942944560,909274164l943010101,741750070l943287344,892680249l741618743,959590706l942946100,762067254l825374258,808465460l875637808,808792116l876098609,875967084l892613680,808203316l942684524,943076912l841758257,876163633l909653047,841837625l875639350,808464436l875835692,825242928l1815361588,808793650l842085177,1815096368l858797880,942684209l825371696,926169394l959854644,909258092l875835698,741355568l808727601,875638837l845952056,892417334l909456952,963391532l875706425,842347316l842084908,876033081l1815688760,959527213l825307190,824980021l892351540,808792368l909274162,875835444l741618741,825846832l892679222,741618228l959590706,942946100l762067254,909717817l892416304,875637810l808792116,842020145l892744300,825440560l808202290,943143020l909520951,841758776l876163633,909653047l959278137,808859953l842346801,875835692l825242928,1815228469l825570866,892745781l1815096374,875640889l858863414,825371702l926169394,959854644l909258092,875835698l741355568,808727601l875638837,845952056l875574326,875836724l946614316,926300473l942682680,842084908l876033081,1815688760l842412589,808727601l824979504,892351540l942944560,909274164l859385909,741356081l909667376,959592753l741488436,959590706l942946100,762067254l825374258,808465460l875637808,808792116l876098609,892744300l909653297,808203829l876165484,808465712l841758772,876163633l909653047,959278137l808859953,842346801l875835692,825242928l1815228469,808728114l875902004,1815096372l842150201,842084662l825371696,926169394l959854644,825830764l825243193,741487921l808727601,892416053l845951536,959460662l808595763,946614316l825570359,876098354l842084908,876033081l1815688760,959527213l825307190,824980021l892351540,808792368l909274162,943010101l741750070,808545328l859058736,909456952l842084908,876033081l1815688760,942880305l842281529,824981560l892351540,942944560l909274167,808530228l741357616,842624048l959723056,741880375l959590706,942946100l829176118,959984438l942814258,875637816l808792116,926430257l892744300,825504306l808202809,842545260l959459385,841757241l876163633,909653047l909208633,842610739l943206964,875835692l825242928,1815558196l842348082,842479928l1815096376,926496301l808661043,824979508l892351540,808988976l909536309,926496564l741619761,808727601l925970485,845951025l825243190,875705904l762064940,943271991l892941624,875637810l808792116,892352561l909258092,875835698l741355568,808727601l875638837,845952056l909587510,808727605l963391532,925971767l808990261,842084908l876033081,1815688760l909522481,842479665l824980534,892351540l926167344,909274169l909719604,741486901l943221808,892940343l741751090,959590706l942946100,829176118l825636406,909260600l875637812,808792116l959919153,875967084l808597049,808204340l959723628,892744755l841756726,876163633l909653047,909208633l942749238,875967031l875835692,825242928l1815689012,808793650l943011634,1815096372l892941113,959460402l825371702,926169394l959854644,909258092l875835698,741355568l808727601,875638837l845952056,926430518l842347833,762064940l943272503,959985712l875637814,808792116l892352561,825437548l942749495,741880373l808727601,875638837l845952056,926430518l842347833,762064940l909455927,959788081l875637810,808792116l892352561,858991980l926168115,741881393l808727601,875638837l845952056,926430518l842347833,963391532l909326647,876099897l842084908,876033081l1815688760,909652785l876032306,824980023l892351540,876097840l909274166,926102580l741357111,959999024l859321397,741617721l959590706,942946100l829176118,842414131l926168881,875637810l808792116,909391921l892744300,859191348l808203827,926234732l825570103,841758774l876163633,909653047l858876985,825374264l842478647,875835692l825242928,1815491640l892679730,926429493l1815096370,808466221l926430260,824981558l892351540,808988976l841837621,875639350l808464436,875835692l825242928,1815361588l909456946,876163640l1815096372,909522221l808530738,875637812l808792116,942684209l909258092,875835698l741355568,808727601l875638837,845952056l925971510,909194805l963391532,876098610l842215476,842084908l876033081,1815688760l858993453,825701428l824981558,892351540l942944560,909274164l943076660,741487416l859401264,892547377l741881908,959590706l942946100,762067254l825374258,808465460l875637808,808792116l876098609,875967084l842151731,808203314l943077740,842283064l841757746,876163633l909653047,841837625l875639350,808464436l875835692,825242928l1815361588,959657522l808466743,1815096376l926102585,808728625l825371696,926169394l959854644,909258092l875835698,741355568l808727601,875638837l845952056,808662070l943207990,762064940l825766711,808793913l875637812,808792116l892352561,825437548l942749495,741880373l808727601,875638837l845952056,808662070l943207990,762064940l808727351,808596272l875637808,808792116l892352561,858991980l926168115,741881393l808727601,875638837l845952056,808662070l943207990,963391532l926037815,842217522l842084908,876033081l1815688760,942880305l842281529,824981560l892351540,942944560l909274167,825504308l741487921,959999024l959984177,741355574l959590706,942946100l829176118,959984438l942814258,875637816l808792116,926430257l892744300,842347827l808203318,859125868l942683189,841757750l876163633,909653047l909208633,842610739l943206964,875835692l825242928,1815558196l875902514,808988722l1815096368,909129517l842019895,824980530l892351540,808988976l858614837,875836211l943075639,875835692l825242928,1815361588l942945842,926494771l1815096374,875770157l825701174,741619765l808727601,942747701l762066484,875770675l909195060,875637816l808792116,876098609l825636460,909324601l909717804,1815621686l943142701,858993712l841757241,876163633l943207479,959278137l808859953,842346801l875835692,825242928l1815228469,959460914l892548150,1815096370l892481837,892612917l741488436,808727601l942747701,762066484l859386417,926037049l824980536,892351540l876097840,875654198l825702710,909325104l1815490860,842413361l842544947,841756724l876163633,943207479l858614841,875836211l943075639,875835692l825242928,1815361588l959854390,943207992l829173804,842020405l942682424,825371704l926169394,959985716l825241964,842479923l741488953,808727601l942747701,913061428l892417846,741880886l909208624,842084400l909588790,842084908l876033081,1815689272l858993453,825701428l824981558,892351540l942944560,926313524l875900979,808202807l909455724,842478902l741618741,959590706l942946100,829176120l875769904,858928952l875637810,808792116l909391921,943010412l892941109,808202290l892678508,842610737l741357620,959590706l942946100,762067256l909717817,892416304l875637810,808792116l842020145,926299756l875967793,1815096376l892941617,909259577l841757239,876163633l943207479,858614841l825702193,942814520l875835692,825242928l1815361588,926103350l942682161,829173804l925972789,909326387l825371704,926169394l959985716,825437548l942749495,741880373l808727601,875638837l913060920,909325367l741618741,942763056l858797105,808989750l842084908,892810297l1815490609,925971245l892875063,824981554l892351540,942944560l926313524,909588021l808203825,943010156l875836727,741619248l959590706,942946100l762067256,926363955l842348593,875637816l808792116,876098609l909588076,892416819l1815096370,959461425l825373752,841758263l876163633,808531255l825060406,959591733l892350772,875637814l808792116,892614705l959854188,959919927l1815096370,859321649l926495795,841756726l876163633,943207479l858614841,825702193l942814520,875835692l825242928,1815361588l875575094,942814003l829173804,825833269l892613941,825371702l926169394,959985716l825437548,942749495l741880373,808727601l875638837,913060920l942682423,741619256l892431408,909718583l842346801,842084908l876033081,1815689272l858993453,825701428l824981558,892351540l942944560,926313524l808595509,808202296l926232940,909522736l741880888,959590706l942946100,762067256l875770675,909195060l875637816,808792116l876098609,959854188l892482097,1815096374l909456689,926300208l841757752,876163633l943207479,959278137l808859953,842346801l875835692,825242928l1815228469,825701942l942945845,829173804l859058230,942813490l825371696,926169394l959985716,825437548l942749495,741880373l808727601,875638837l913060920,959526198l741356592,892431408l842545202,942684211l842084908,876033081l1815689272,925971245l892875063,824981554l892351540,942944560l926313524,960049970l808203827,825766252l808661560,741619767l959590706,825571124l762066480,825374258l808465460,875637808l808792116,876098609l892745324,875575601l1815096368,909129265l876097844,841757235l876163633,943207479l841837625,875639350l808464436,875835692l825242928,1815361588l825570870,808726585l829173804,909127990l859255345,825371702l926169394,959985716l909258092,875835698l741355568,808727601l875638837,913060920l959526198,741356592l892431408,959854388l909586744,842084908l876033081,1815689272l875769905,892613689l824980017,892351540l876097840,909536310l892614709,808203831l808989036,859124785l741881397,959590706l825571124,762066480l909717817,892416304l875637810,808792116l842020145,892745324l926233656,1815096374l892352561,943141942l841757239,876163633l808531255,841837622l875639350,808464436l875835692,825242928l1815361588,876099126l808597302,829173804l892613685,875835957l825371704,926169394l959985716,892350828l808924978,741617715l808727601,942747701l913061428,808793654l741486897,892431408l808726836,808597302l842084908,876033081l1815689272,959527213l825307190,824980021l892351540,808792368l909536306,825242934l808202801,859124076l808858168,741488953l959590706,942946100l829176120,892352304l959460921,875637814l808792116,909391921l875968108,808792885l1815096372,892548401l842346801,841757750l876163633,943207479l841837625,875639350l808464436,875835692l825242928,1815361588l943142454,876097841l829173804,959460149l909717554,825371696l926169394,959985716l858796396,875837748l741486901,808727601l942747701,913061428l876032311,741355572l925985840,909194553l842084658,842084908l892810297,1815490609l959527213,825307190l824980021,892351540l808792368,926313522l875837233,808202288l959918444,926300464l741879864,959590706l825571124,762066480l875770675,909195060l875637816,808792116l876098609,926365292l842150966,1815096372l892811569,825700661l841757752,876163633l808531255,858614838l875836211,943075639l875835692,825242928l1815361588,959721783l909588281,762064940l926234678,808925238l875637812,808792116l892352561,825437548l942749495,741880373l808727601,875638837l913060920,808859959l741487416,841837616l909456944,842478649l875835692,825242928l1815490872,925971245l892875063,824981554l892351540,942944560l943090740,859189808l808204342,825568620l859125554,741619254l808727601,942747701l762066224,875770675l909195060,875637816l808792116,876098609l892876396,892743733l1815096374,959525421l858928433,824980536l892351540,825766192l858614838,875836211l943075639,875835692l825242928,1815361588l892418102,808727607l762064940,808857906l892745264,875637814l808792116,909195313l858991980,926168115l741881393,808727601l875638837,913060920l842150456,741750585l892169264,942946354l875574066,875835692l825242928,1815425080l925971245,892875063l824981554,892351540l942944560,943090740l892876850,808202801l842345836,909325109l741750581,808727601l942747701,762066224l926363955,842348593l875637816,808792116l876098609,859321964l875574325,1815096376l825373997,842150961l824980023,892351540l808988976,858614837l825702193,942814520l875835692,825242928l1815361588,825505846l876098873,762064940l959852853,909719348l875637816,808792116l892352561,825437548l942749495,741880373l808727601,875638837l913060920,892875832l741356081,925985840l825505589,909587251l875835692,825242928l1815163192,842412589l808727601,824979504l892351540,942944560l943090740,825635126l808202809,808594796l892810034,741881393l808727601,942747701l762066481,926363955l842348593,875637816l808792116,876098609l808990316,809054521l1815096372,892678445l959985971,741487414l808727601,942747701l762065201,926363955l842348593,875637816l808792116,876098609l943142508,959591737l1815096374,876099373l942945075,841758772l876163633,943207479l825060409,842610233l842478898,875637816l808792116,875837489l926233196,943206962l808202288,842083692l875706165,875705906l875835692,825242928l1815621688,859125549l825635385,824980532l892351540,808988976l892496949,808924728l741488949,841837616l825505332,808858421l875835692,825242928l1815163192,925971245l892875063,824981554l892351540,942944560l825781300,909391410l808202292,892480876l842348597,741618741l808727601,942747701l762065201,926363955l842348593,875637816l808792116,876098609l825309292,808532281l1815096372,909324845l825767737,824981047l892351540,825766192l841837617,875639350l808464436,875835692l825242928,1815361588l858992952,909586736l829173804,926298677l892745266,825371702l926169394,959985716l942682476,875705142l741749559,808727601l942747701,929838644l959658294,741619250l825060400,842479667l875574838,875637816l808792116,909391921l909258092,875835698l741355568,808727601l875638837,913060920l842020151,824981552l858860908,842085432l808596272,875835692l825242928,1815491640l925971245,892875063l824981554,892351540l942944560,926313524l808595509,892873784l943077681,825060401l960050995,825243186l875637814,808792116l909391921,909258092l875835698,741355568l808727601,875638837l913060920,842020151l908867632,926102837l943140204,808726832l741618741,959590706l942946100,762067256l909717817,892416304l875637810,808792116l842020145,842412652l926036022,808202805l943074668,892745783l741750072,959590706l942946100,913060152l959919158,876097847l875835692,825242928l1815097655,892417586l925971509,1815096374l942813485,959787825l741488440,808727601l942747701,762066484l875770675,909195060l875637816,808792116l876098609,909129836l942815536,829173804l943206713,942683193l875637808,808792116l942684209,858991980l926168115,741881393l808727601,875638837l845952056,842282805l942683189,1815490860l926299949,909587765l841757235,876163633l943207479,841837625l875639350,808464436l875835692,825242928l1815361588,942748727l842348342,762064940l909719095,943141941l825371700,926169394l959985716,825830764l825243193,741487921l808727601,892416053l929837616,842347060l741881906,825060400l926234419,825700659l875637810,808792116l909391921,825437548l942749495,741880373l808727601,875638837l896283704,926103097l942421559,925906230l762065717,808792887l926363957,825371702l926169394,959985716l842084716,842150197l741880880,808727601l942747701,913061428l842150710,741487412l925723696,875640627l942815544,842084908l876033081,1815689272l925971245,892875063l824981554,892351540l942944560,892759092l909259575,808204336l859254124,875903282l741618230,959590706l942946100,829176120l825503793,842346549l875637816,808792116l909391921,909457004l859124016,1815096374l825569837,842544438l824979508,892351540l825766192,959278129l808859953,842346801l875835692,825242928l1815228469,808858934l909325617,829173804l892811577,942815027l825371696,926169394l909127989,925970796l892351540,741356081l808727601,942747701l913061428,859191349l741357622,925723697l959590452,909456948l842084908,876033081l1815689272,858993453l825701428,824981558l892351540,942944560l909536308,943010353l808203314,858926444l859322162,741488440l808727601,942747701l762065201,909717817l892416304,875637810l808792116,842020145l943011436,943076150l1815096368,875837229l959985716,841756726l876163633,943207479l858614841,825702193l942814520,875835692l825242928,1815361588l960050486,842348340l762064940,909587511l943076403,825371704l926169394,959985716l875639148,808794160l741881910,808727601l942747701,913061428l909455926,741751096l925723696,909391158l808989744,842084908l876033081,1815689272l876032305,825569332l824979506,892351540l876097840,892759094l825768247,824980532l892808556,808990512l741749044,959590706l942946100,762067256l875770675,909195060l875637816,808792116l876098609,808859244l942813238,1815096376l842281517,808530482l824981045,892351540l825766192,959278129l808859953,842346801l875835692,825242928l1815228469,959919414l875835704,762064940l959722807,842478647l825371696,926169394l959985716,825437548l942749495,741880373l808727601,875638837l913060920,959592757l741749042,925723696l842086453,942945328l842084908,876033081l1815689272,909455665l859387701,824981554l892351540,876097840l892759094,808858421l808202288,909585772l909521457,741750577l959590706,942946100l762067256,825374258l808465460,875637808l808792116,876098609l825636460,909324601l1815096368,859191085l858994227,841758770l876163633,943207479l858614841,825702193l942814520,875835692l825242928,1815361588l909522230,842477623l762064940,842215480l825375024,825371702l926169394,959985716l825241964,842479923l741488953,808727601l942747701,845952564l842413877,909193266l1815490860,960050989l959721776,841757233l876163633,943207479l959278137,808859953l842346801,875835692l825242928,1815228469l892810546,942945845l909192240,959917420l909260336,741617715l959590706,942946100l879507768,892483379l842608950,875835692l825242928,1815099444l859256114,926431541l909192242,926362988l825571121,741749561l959590706,942946100l762067256,875770675l909195060,875637816l808792116,876098609l959657836,875638841l1815096372,892942641l825242676,841758770l876163633,808531255l959278134,808859953l842346801,875835692l825242928,1815228469l825439287,875706423l829173804,926429232l825307187,825371698l926169394,959854644l858991980,926168115l741881393,808727601l875638837,845952056l892482358,842084664l829173804,959590704l825504818,825371702l926169394,959854644l875704684,858862897l741619769,808727601l942747701,845952564l960049718,943077685l829173804,858994232l892680497,875637810l808792116,909391921l858991980,926168115l741881393,808727601l875638837,913060920l808990772,808203318l842083692,892940341l943075633,875835692l825242928,1815491640l858993453,825701428l824981558,892351540l942944560,926313524l808595509,959523896l942683702,926169196l876164146,841758768l876163633,909653047l841837625,875639350l808464436,875835692l825242928,1815361588l926103090,909653553l1815096372,808662072l808531253,825371700l926169394,959854644l825437548,942749495l741880373,808727601l875638837,845952056l943010614,842610485l946614316,808794416l842479152,842084908l876033081,1815688760l925971245,892875063l824981554,892351540l942944560,909274164l808596787,741750066l908946480,808530745l909326136,875835692l825242928,1815425080l858993453,825701428l824981558,892351540l942944560,909274164l926036275,741356592l841837616,842215728l842609974,875637808l808792116,825309233l858991980,926168115l741881393,808727601l875638837,845952056l959525686,909587762l946614316,825307440l875966514,842084908l876033081,1815688760l858993453,825701428l824981558,892351540l942944560,909274164l808663346,741487412l959933488,925972790l741357111,959590706l942946100,762067254l875770675,909195060l875637816,808792116l876098609,842412652l942945848,808203833l892352620,859189299l841758774,876163633l909653047,858614841l875836211,943075639l875835692,825242928l1815361588,926037554l909326649,1815096368l943207224,808988726l825371696,926169394l959854644,858991980l926168115,741881393l808727601,875638837l845952056,909128502l875574577,946614316l909521971,909718582l842084908,876033081l1815688760,842412589l808727601,824979504l892351540,942944560l909274164,909195059l741619256,859335728l842478640,741488945l959590706,942946100l762067254,926363955l842348593,875637816l808792116,876098609l859189868,842019381l808203829,909260908l943142706,841758776l876163633,909653047l875654201,825766710l909717554,875835692l825242928,1815491640l909325874,842215733l1815096376,808596024l943010616,825371700l926169394,959854644l825437548,942749495l741880373,808727601l875638837,845952056l842347318,909455920l946614316,943208241l808989241,842084908l876033081,1815688760l960050225,909325876l824979512,892351540l876097840,909274166l842544947,741355572l825781296,876164659l741750585,959590706l942946100,762067254l926363955,842348593l875637816,808792116l876098609,859189868l926234677,808202809l858796652,825831473l741486903,808727601l942747701,829174065l808727609,809056565l875637812,808792116l875574577,842412652l942879543,808203314l943271276,892680249l741618743,959590706l942946100,762067256l959657271,875640370l875637812,808792116l892352561,909455980l842084659,808203833l809053548,909520952l741749048,959590706l942946100,829176120l875837233,842085680l875637808,808792116l909391921,909455980l943077171,808202803l960048492,825241651l741488436,959590706l942946100,762067256l825307192,909128241l875637812,808792116l892352561,926233196l859060530,808203827l943271276,943011639l741488949,959590706l942946100,762067256l842608945,959460146l824980017,892351540l808988976,892496952l892613174,741357111l762066481,859189809l808727349,824979512l892351540,876097840l841837622,875639350l808464436,875835692l825242928,1815361588l959853617,842610485l808203318,926362988l959723571,741881904l959590706,942946100l762067256,875770675l909195060,875637816l808792116,876098609l825505644,825372978l1815096374,875704621l892352567,741356596l808727601,942747701l762066484,825374258l808465460,875637808l808792116,876098609l859321708,875575090l892679724,762066483l875835953,926496054l824980017,892351540l876097840,841837622l875639350,808464436l875835692,825242928l1815361588,842217525l741617719,942944305l1815492405,875704621l892744752,741879860l808727601,942747701l762066484,825374258l808465460,875637808l808792116,876098609l859321708,875575090l825438508,1815230256l858927405,959525687l741357622,808727601l942747701,762066484l825374258,808465460l875637808,808792116l876098609,859321708l875575090,859322668l1815098416,926101805l892876082,741619769l808727601,942747701l762066484,926363955l842348593,875637816l808792116,876098609l909718892,909588275l825702444,959984182l943140204,842216502l741355568,959590706l942946100,762067256l926363955,842348593l875637816,808792116l876098609,808793964l842479667,1815096368l825833777,943010866l841757746,876163633l808531255,858614838l875836211,943075639l875835692,825242928l1815361588,943077430l942815025,762064940l960049464,859059768l825371698,926169394l959985716,825437548l942749495,741880373l808727601,875638837l913060920,825700921l741487925,942500912l808662320,943076150l842084908,876033081l1815689272,925971245l892875063,824981554l892351540,942944560l943090740,842478647l808203318,825765228l842610485,741880369l959590706,942946100l762067256,926363955l842348593,875637816l808792116,876098609l825833068,942944308l1815096368,925972525l842610744,841756728l876163633,943207479l858614841,825702193l942814520,875835692l825242928,1815361588l808597814,909193270l829173804,825767993l959459376,825371702l926169394,909127989l909258092,875835698l741355568,808727601l875638837,913060920l859060536,741488440l942500912,808794416l842479152,842084908l876033081,1815689272l925971245,892875063l824981554,892351540l942944560,943090740l942813496,808202288l825765228,876164659l741750585,959590706l942946100,762067256l926363955,842348593l875637816,808792116l876098609,943208044l858994743,1815096374l876164909,909128248l841758768,876163633l943207479,858614841l825702193,942814520l875835692,825242928l1815361588,808531255l909455924,762064940l959788855,875705908l825371696,926169394l959985716,858991980l926168115,741881393l808727601,875638837l929838136,892678196l741357622,942763056l808989495,842085173l875835692,825242928l1815163192,925971245l892875063,824981554l892351540,942944560l825781300,926234931l808202801,842083692l858994997,909588281l875835692,825242928l1815491640,959590701l842283315,741619767l808727601,942747701l829175348,909719092l808989748,909192240l858860908,875837750l909455920,875835692l825242928,1815491640l959983917,859256886l741619769,808727601l942747701,913061428l825831734,824981043l858860908,909587509l842608944,875835692l825242928,1815491640l858993453,825701428l824981558,892351540l942944560,909536308l858863921,892742710l1815556917,892547373l892745008,741881912l808727601,942747701l762066484,875770675l909195060,875637816l808792116,876098609l825636460,909324601l825438508,1815230256l859322673,926232633l841757241,876163633l808531255,841837622l875639350,808464436l875835692,825242928l1815361588,808661303l943075635,762064940l825504312,859254840l825371702,926169394l959985716,909258092l875835698,741355568l808727601,875638837l929838136,842477873l741751088,942500912l926103602,808726581l842084908,876033081l1815689272,842412589l808727601,824979504l892351540,942944560l825715764,909587250l808202803,859319660l959853874,741618739l959590706,942946100l829176120,858798130l959590705,875637814l808792116,909391921l959461228,942945591l1815096376,909326381l909325879,841758772l876163633,943207479l842099769,959918137l909455415,875835692l825242928,1815491640l809054263,842348857l762064940,959460408l892942133,825371698l926169394,959985716l858991980,926168115l741881393,808727601l875638837,929838136l825503793,741618224l959540272,825702711l943207473,842084908l892810297,1815490609l858993453,825701428l824981558,892351540l942944560,825715764l892743729,808202294l876096876,842346805l741750066,959590706l942946100,762067256l875770675,909195060l875637816,808792116l876098609,825243500l842347314,1815096368l959723565,892744755l841756726,876163633l943207479,858614841l875836211,943075639l875835692,825242928l1815361588,926363703l808990776,762064940l858993201,859124273l824981047,892351540l876097840,858614838l875836211,943075639l875835692,825242928l1815361588,959853617l875639864,808204336l842083692,926497074l942945849,875835692l825242928,1815491640l909128237,808728632l741880884,808727601l942747701,829175348l943273524,808726836l892742712,1815491381l943142957,909520951l841758776,876163633l943207479,959278137l808859953,842346801l875835692,825242928l1815228469,859189559l942946352,829173804l942946353,943206457l875835692,825242928l1815425080,842412849l842018865,824980530l892351540,876097840l909274166,926102834l741749042,942500912l875901749,875968560l842084908,876033081l1815689272,858993453l825701428,824981558l892351540,942944560l825715764,926430771l808203312,892874092l892548919,741881393l959590706,942946100l829176120,892809267l926037047,875637810l808792116,909391921l825243500,892352824l1815096374,842412589l808727601,824979504l892351540,825766192l841837617,875639350l808464436,875835692l825242928,1815361588l875705906,943075639l1815096368,942748977l808989491,841758772l876163633,943207479l858876985,808727858l875966512,875835692l825242928,1815491640l876097591,909194292l829173804,825504053l876032820,825371700l926169394,959985716l825437548,942749495l741880373,808727601l875638837,929838136l875901488,741488949l892431408,876165424l808727609,842084908l876033081,1815689272l925971245,892875063l824981554,892351540l942944560,808938548l842085684,808202288l909651308,959592753l741488436,959590706l942946100,762067256l926363955,842348593l875637816,808792116l876098609,892352364l926036536,1815096370l909522989,926102065l841758263,876163633l943207479,858614841l825702193,942814520l875835692,825242928l1815361588,825700407l875836211,762064940l858797880,942684209l825371696,926169394l959985716,825437548l942749495,741880373l808727601,875638837l929838136,926232624l741619769,942500912l825570359,876098354l842084908,876033081l1815689272,925971245l892875063,824981554l892351540,942944560l808938548,943141942l808204336,858860908l808727858,875966512l875835692,825242928l1815491640,825438509l825307191,741750068l808727601,942747701l829175348,926430772l859320889,1815096370l892351793,825570615l841758259,876163633l943207479,858614841l825702193,942814520l875835692,825242928l1815361588,842215479l942813488,829173804l892416053,859320374l825371698,926169394l959985716,825437548l942749495,741880373l808727601,875638837l929838136,892875568l741619254,875654192l909326137,942814518l842084908,876033081l1815689272,859058993l943010354,824981045l892351540,876097840l808938550,926298421l808203827,959721836l842477875,741618226l959590706,942946100l762067256,875770675l909195060,875637816l808792116,876098609l892417900,825439542l1815096370,892547373l892352823,741356089l808727601,942747701l762066484,909719601l959657784,824980536l892351540,876097840l909536310,858863921l1815096374,842151217l858927925,841757237l876163633,943207479l842099769,942944822l875574581,875835692l825242928,1815491640l825374263,943076152l829173804,858995001l926495284,825371702l926169394,909127989l825830764,825243193l741487921,808727601l892416053,845951536l959983670,909195320l762064940,859058993l943010354,824981045l892351540,876097840l858614838,825702193l942814520,875835692l825242928,1815361588l959590454,741486899l892876088,1815490866l842282546,892416308l875637810,808792116l892352561,825373036l909455408,741617719l808727601,942747701l845952564,808859701l909455413,762064940l943075889,959854391l824979510,892351540l876097840,842099766l892350513,875575094l875835692,825242928l1815491640,959853617l926101813,824981554l842099766,926299702l942684217,875835692l825242928,1815687224l959527213,825307190l824980021,892351540l808792368,909274162l825701680,741749553l845952561,842347824l909719600,875835692l825242928,1815556408l959527213,825307190l824980021,892351540l808792368,909274162l892351792,741355574l762066481,892874805l909326645,875637808l808792116,892352561l876163436,959787060l741617721,808727601l892416053,929838128l875770929,741356594l825060400,959853363l808727603,875637808l808792116,909391921l909258092,875835698l741355568,808727601l875638837,913060920l909391926,824980023l858860908,943141683l842479160,875835692l825242928,1815491640l925971245,892875063l824981554,892351540l942944560,909536308l926299192,892873778l943077681,825060401l892940851,909325369l875637816,808792116l909391921,909258092l875835698,741355568l808727601,875638837l913060920,909391926l908866103,926102837l892483692,859386418l824980017,892351540l808988976,858614841l875836211,943075639l875835692,825242928l1815361588,942814775l875575603,762064940l926364209,892679729l824981558,892351540l876097840,825060406l825309240,875771188l875637812,808792116l959919153,959527020l808464434,762064940l959985718,859059249l875637810,808792116l892352561,909258092l875835698,741355568l808727601,875638837l845952056,909521462l943206968,762064940l842151991,959854387l825371702,926169394l959985716,825437548l942749495,741880373l808727601,875638837l845952056,875640885l875574070,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29173804,942945842l741880884,942828592l825571382,741488432l909194547,762066232l959526456,808465721l892415032,859125044l909390391,942879340l892089139,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1647998720,1998615363l825325114,0l599785472,2129474047l599785472,2129474047l383778816,1440502034l383778816,1440502034l1869742080,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2118018416l-1516240896,0l27262976,0l-1806434304,1440287886l-861995008,1545537246l3300633,824979565l1815230009,741946673l875771953,892481900l942746678,829174835l741947187,842151729l943206764,925969464l845951538,741421360l926430513,842347116l892415024,845952824l741749302,808858673l892416876,875637811l862728246,741946418l842216241,959918956l858860596,862728755l741357880,808596017l959984492,1815096368l909259828,879505452l741749300,808596529l892351852,875637816l896282674,741881136l909130033,959853932l959523897,896284208l741947702,842414385l7602277,1869611110l1769236851,1631219311l1819243362,996504693l1952867692,875574330l1886352443,842281274l1769421620,979924068l943273525,1768253499l980707431,825637169l1869835579,1634891565l1953705328,979725433l1701736302,1949136443l762607717,1751346785l1832546927,1818518633l101,0l0,0l0,0l0,0l0,0l0,0l0,0l0,0l0,0l0,0l0,0l0,0l0,0l23134208,0l-1310457856,1440287956l-861995008,1545537246l23833,0l0,0l0,0l0,0l0,0l0,0l0,0l0,0l0,0l0,0l0,0l0,0l0,0l0,0l0,0l0,0l0,0l0,0l0,0l0,0l2141192192,1440502033l2140143616,1440502033l2138046464,1440502033l2136997888,1440502033l-2144337920,1440502033l-2145386496,1440502033l-1096810496,1440502092l-1097859072,1440502092l1068498944,1440502033l1067450368,1440502033l2134900736,1440502033l2133852160,1440502033l0,0l0,0l0,0l0,0l2096103424,1440502033l2095054848,1440502033l0,0l0,0l1832583168,1999466355l9527666,0l490733568,2129474047l490733568,2129474047l1919877120,1684630842l577072228,980827198l1819044198,1681551136l1667593317,1970236788l1818453363,1030447977l539128866,574451311l1936482662,1043276389l1933211196,1802465908l1868767333,1030909804l1634492962,539126627l1852403562,1819898995l1914846565,1684960623l1852121122,1885430628l1818632765,790787169l9437246,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