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2"/>
        <w:spacing w:lineRule="atLeast" w:line="560" w:before="420" w:after="280"/>
        <w:jc w:val="center"/>
        <w:rPr/>
      </w:pPr>
      <w:r>
        <w:rPr/>
        <w:t>D. Podstawowe dokumenty finansowe</w:t>
      </w:r>
    </w:p>
    <w:p>
      <w:pPr>
        <w:pStyle w:val="Normal1"/>
        <w:rPr>
          <w:rFonts w:eastAsia="MS Mincho;ＭＳ 明朝"/>
        </w:rPr>
      </w:pPr>
      <w:r>
        <w:rPr>
          <w:rFonts w:eastAsia="MS Mincho;ＭＳ 明朝"/>
        </w:rPr>
        <w:t>Zrozumienie podstawowych zasad księgowości i dokumentów księ</w:t>
        <w:softHyphen/>
        <w:t>gowych jest niezbędną umiejętnością potrzebną tak opracowującemu projekt, jak i podejmującemu decyzje o inwestowaniu, nawet jeśli analiza strumieni pieniężnych jest głównym instrumentem oceny projektu inwestycyjnego. Dokumenty księgowe są także nieodzowne dla analizy struktury finansowania projektu i obliczania kosztu kapitału dla przedsię</w:t>
        <w:softHyphen/>
        <w:t>biorstwa. W przypadku projektów restrukturyzacyjnych, moderni</w:t>
        <w:softHyphen/>
        <w:t>zacyjnych i rozwojowych, istniejące dokumenty finansowe przedsiębiorstwa są najlepszym źródłem informacji i punktem wyjścia do analizy finansowej.</w:t>
      </w:r>
    </w:p>
    <w:p>
      <w:pPr>
        <w:pStyle w:val="Normal1"/>
        <w:rPr>
          <w:rFonts w:eastAsia="MS Mincho;ＭＳ 明朝"/>
        </w:rPr>
      </w:pPr>
      <w:r>
        <w:rPr>
          <w:rFonts w:eastAsia="MS Mincho;ＭＳ 明朝"/>
        </w:rPr>
        <w:t>Istnieją dwie zasadnicze kategorie dokumentów finansowych: rachunek wyników (albo rachunek zysków i strat), który jest połączony z bilansem i tablica przepływów pieniężnych dla potrzeb planowania finansowego. W wielu krajach określone grupy przedsiębiorstw mają obowiązek publikowania rachunku wyników i bilansu przedsiębiorstwa.</w:t>
      </w:r>
    </w:p>
    <w:p>
      <w:pPr>
        <w:pStyle w:val="Tytul4"/>
        <w:spacing w:before="480" w:after="360"/>
        <w:rPr>
          <w:rFonts w:eastAsia="MS Mincho;ＭＳ 明朝"/>
        </w:rPr>
      </w:pPr>
      <w:r>
        <w:rPr>
          <w:rFonts w:eastAsia="MS Mincho;ＭＳ 明朝"/>
        </w:rPr>
        <w:t>Rachunek wyników</w:t>
      </w:r>
    </w:p>
    <w:p>
      <w:pPr>
        <w:pStyle w:val="Normal1"/>
        <w:rPr/>
      </w:pPr>
      <w:r>
        <w:rPr>
          <w:rFonts w:eastAsia="MS Mincho;ＭＳ 明朝"/>
        </w:rPr>
        <w:t>Rachunek wyników (tablica X-10) jest wykorzystywany do obliczania dochodu netto albo straty projektu w danym roku. Prognozy muszą być sporządzane dla całego okresu planowania projektu. Rachunek wyników różni się od tablicy przepływów pieniężnych tym, że pokazuje koszty i przychody (a nie wydatki i wpływy pieniężne)</w:t>
      </w:r>
      <w:r>
        <w:rPr>
          <w:rStyle w:val="FootnoteCharacters"/>
          <w:rStyle w:val="FootnoteAnchor"/>
          <w:rFonts w:eastAsia="MS Mincho;ＭＳ 明朝"/>
        </w:rPr>
        <w:footnoteReference w:id="2"/>
      </w:r>
      <w:r>
        <w:rPr>
          <w:rStyle w:val="FootnoteCharacters"/>
          <w:rFonts w:eastAsia="MS Mincho;ＭＳ 明朝"/>
        </w:rPr>
        <w:t>[99]</w:t>
      </w:r>
      <w:r>
        <w:rPr>
          <w:rFonts w:eastAsia="MS Mincho;ＭＳ 明朝"/>
        </w:rPr>
        <w:t xml:space="preserve"> w danym okresie, zgodnie z koncepcją ich powstawania nakazującą zestawianie przychodów z działalności z kosztami, które musiały być poniesione, aby uzyskać przychód w danym okresie. Dla uproszczenia obliczeń, często przyjmuje się w studiach feasibility, że zapasy surowców i materiałów, produkcji w toku i wyrobów gotowych są takie same na początku i końcu każdego okresu księgowego (zazwyczaj roku kalendarzowego).</w:t>
      </w:r>
    </w:p>
    <w:p>
      <w:pPr>
        <w:pStyle w:val="Normal1"/>
        <w:rPr/>
      </w:pPr>
      <w:r>
        <w:rPr>
          <w:rFonts w:eastAsia="MS Mincho;ＭＳ 明朝"/>
        </w:rPr>
        <w:t>Rachunek wyników jest powiązany z bilansem przedsiębiorstwa, gdyż roczny zysk (albo strata) wykazany w rachunku wyników (tablica X-10) zwiększa (albo zmniejsza) środki własne przedsiębiorstwa wykazywane w bilansie. Roczne zyski, jeśli nie zostaną rozdzielone, zwiększają rezerwy kapitałowe (tablica X-11), podczas gdy straty są akumulowane po stronie aktywów.</w:t>
      </w:r>
      <w:r>
        <w:rPr>
          <w:rStyle w:val="FootnoteCharacters"/>
          <w:rStyle w:val="FootnoteAnchor"/>
          <w:rFonts w:eastAsia="MS Mincho;ＭＳ 明朝"/>
        </w:rPr>
        <w:footnoteReference w:id="3"/>
      </w:r>
      <w:r>
        <w:rPr>
          <w:rStyle w:val="FootnoteCharacters"/>
          <w:rFonts w:eastAsia="MS Mincho;ＭＳ 明朝"/>
        </w:rPr>
        <w:t>[100]</w:t>
      </w:r>
      <w:r>
        <w:rPr>
          <w:rFonts w:eastAsia="MS Mincho;ＭＳ 明朝"/>
        </w:rPr>
        <w:t xml:space="preserve"> Ponieważ dywidendy nie są zazwyczaj wypłacane w tym samym roku, bilans roczny zawiera pozycję należnych do wypłacenia dywidend (tablica X-11).</w:t>
      </w:r>
    </w:p>
    <w:p>
      <w:pPr>
        <w:pStyle w:val="Normal1"/>
        <w:rPr>
          <w:rFonts w:eastAsia="MS Mincho;ＭＳ 明朝"/>
        </w:rPr>
      </w:pPr>
      <w:r>
        <w:rPr>
          <w:rFonts w:eastAsia="MS Mincho;ＭＳ 明朝"/>
        </w:rPr>
        <w:t>Dla celów studiów feasibility powinno się pokazywać co najmniej, jak dochody netto są dzielone między poszczególne klasy udziałowców, kredytodawców i instytucje podatkowe. W analizie progu rentowności należy pokazać podział na koszty zmienne i stałe (włączając amortyzację i koszty finansowe) oraz w konsekwencji na nadwyżkę zmienną i operacyjną (tablica X-10). Nie zamieszcza się w tym miejscu szczegółowych wyjaśnień koncepcji rachunku wyników, ponieważ jest ona dostatecznie szeroko omawiana w literaturze przedmiotu.</w:t>
      </w:r>
      <w:r>
        <w:br w:type="page"/>
      </w:r>
    </w:p>
    <w:p>
      <w:pPr>
        <w:pStyle w:val="Tytul3"/>
        <w:spacing w:before="120" w:after="280"/>
        <w:rPr>
          <w:rFonts w:eastAsia="MS Mincho;ＭＳ 明朝"/>
        </w:rPr>
      </w:pPr>
      <w:r>
        <w:rPr>
          <w:rFonts w:eastAsia="MS Mincho;ＭＳ 明朝"/>
        </w:rPr>
        <w:t>Bilans</w:t>
      </w:r>
    </w:p>
    <w:p>
      <w:pPr>
        <w:pStyle w:val="Normal1"/>
        <w:rPr/>
      </w:pPr>
      <w:r>
        <w:rPr>
          <w:rFonts w:eastAsia="MS Mincho;ＭＳ 明朝"/>
        </w:rPr>
        <w:t xml:space="preserve">Bilans jest dokumentem pokazującym aktywa (zasoby) przedsiębiorstwa i sposób ich finansowania. Źródła finansowania są traktowane jako zagregowane zobowiązania przedsiębiorstwa w stosunku do tych, którzy te fundusze udostępnili, tj. inwestorów (udziałowców) i grupę kredytodawców, reprezentowanych przez banki i posiadaczy obligacji. Z definicji obydwie strony bilansu, tj. aktywa i pasywa </w:t>
      </w:r>
      <w:r>
        <w:rPr>
          <w:rStyle w:val="FootnoteCharacters"/>
          <w:rStyle w:val="FootnoteAnchor"/>
          <w:rFonts w:eastAsia="MS Mincho;ＭＳ 明朝"/>
        </w:rPr>
        <w:footnoteReference w:id="4"/>
      </w:r>
      <w:r>
        <w:rPr>
          <w:rStyle w:val="FootnoteCharacters"/>
          <w:rFonts w:eastAsia="MS Mincho;ＭＳ 明朝"/>
        </w:rPr>
        <w:t>[101]</w:t>
      </w:r>
      <w:r>
        <w:rPr>
          <w:rFonts w:eastAsia="MS Mincho;ＭＳ 明朝"/>
        </w:rPr>
        <w:t xml:space="preserve"> są sobie równe. W studiach feasibility bilans przedsiębiorstwa musi być ujęty w stopniu szczegółowości co najmniej takim, jak pokazano w tablicy X-11.</w:t>
      </w:r>
    </w:p>
    <w:p>
      <w:pPr>
        <w:pStyle w:val="Normal1"/>
        <w:rPr/>
      </w:pPr>
      <w:r>
        <w:rPr>
          <w:rFonts w:eastAsia="MS Mincho;ＭＳ 明朝"/>
        </w:rPr>
        <w:t xml:space="preserve">Prognoza bilansu zawarta w studium feasibility powinna zawierać szacunki takich kluczowych pozycji, jak środki pieniężne i inne aktywa bieżące (w szczególności surowce i materiały, należności, produkcja w toku, i wyroby gotowe), środki trwałe, jak również kapitał zakładowy, zadłużenie i zobowiązania bieżące, konieczne dla płynnego funkcjonowania projektu. Seria prognozowanych bilansów rocznych pokazuje więc zmiany skumulowanych aktywów i sposób ich finansowania </w:t>
      </w:r>
      <w:r>
        <w:rPr>
          <w:rStyle w:val="FootnoteCharacters"/>
          <w:rStyle w:val="FootnoteAnchor"/>
          <w:rFonts w:eastAsia="MS Mincho;ＭＳ 明朝"/>
        </w:rPr>
        <w:footnoteReference w:id="5"/>
      </w:r>
      <w:r>
        <w:rPr>
          <w:rStyle w:val="FootnoteCharacters"/>
          <w:rFonts w:eastAsia="MS Mincho;ＭＳ 明朝"/>
        </w:rPr>
        <w:t>[102]</w:t>
      </w:r>
      <w:r>
        <w:rPr>
          <w:rFonts w:eastAsia="MS Mincho;ＭＳ 明朝"/>
        </w:rPr>
        <w:t xml:space="preserve"> (pasywa).</w:t>
      </w:r>
    </w:p>
    <w:p>
      <w:pPr>
        <w:pStyle w:val="Normal1"/>
        <w:rPr/>
      </w:pPr>
      <w:r>
        <w:rPr>
          <w:rFonts w:eastAsia="MS Mincho;ＭＳ 明朝"/>
        </w:rPr>
        <w:t>Wszystkie składniki bilansu zawarte są w tablicach dotychczas skon</w:t>
        <w:softHyphen/>
        <w:t>stru</w:t>
        <w:softHyphen/>
        <w:t>owanych, chociaż konieczne jest dokonanie szeregu przystosowań. Aktywa bieżące (środki obrotowe) pokazane są w tablicy X-4</w:t>
      </w:r>
      <w:r>
        <w:rPr>
          <w:rStyle w:val="FootnoteCharacters"/>
          <w:rStyle w:val="FootnoteAnchor"/>
          <w:rFonts w:eastAsia="MS Mincho;ＭＳ 明朝"/>
        </w:rPr>
        <w:footnoteReference w:id="6"/>
      </w:r>
      <w:r>
        <w:rPr>
          <w:rStyle w:val="FootnoteCharacters"/>
          <w:rFonts w:eastAsia="MS Mincho;ＭＳ 明朝"/>
        </w:rPr>
        <w:t>[103]</w:t>
      </w:r>
      <w:r>
        <w:rPr>
          <w:rFonts w:eastAsia="MS Mincho;ＭＳ 明朝"/>
        </w:rPr>
        <w:t>, a stan środków trwałych można obliczyć na podstawie danych zawartych w tablicy X-6 (należy w tym miejscu zaznaczyć, że wartość rocznej amortyzacji jest konieczna dla obliczania wartości księgowej netto). Krótko- i średnio</w:t>
        <w:softHyphen/>
        <w:t>okresowe kredyty i kapitał zakładowy są przenoszone z tablicy X-7/3, a zobowiązania bieżące z tablicy X-4. Różnica między aktywami ogółem i kredytami długoterminowymi może jednak wykazać konieczność wyko</w:t>
        <w:softHyphen/>
        <w:t>rzystania dodatkowych, zazwyczaj krótkookresowych, źródeł finansowania. Z drugiej strony, nadwyżki pieniężne (niewykorzystane środki płynne) mogą być wykazane po stronie aktywów i bilansowane zyskami nierozdzielonymi (skumulowane rezerwy, jak to pokazano w tablicy X-10).</w:t>
      </w:r>
    </w:p>
    <w:p>
      <w:pPr>
        <w:pStyle w:val="Normal1"/>
        <w:rPr>
          <w:rFonts w:eastAsia="MS Mincho;ＭＳ 明朝"/>
        </w:rPr>
      </w:pPr>
      <w:r>
        <w:rPr>
          <w:rFonts w:eastAsia="MS Mincho;ＭＳ 明朝"/>
        </w:rPr>
        <w:t>Od polityki przedsiębiorstwa zależy, czy utrzymuje ono wysokie skumulowane rezerwy i zyski nierozdzielone w porównaniu z wielkością kapitału zakładowego, czy przekształca te rezerwy w kapitał zakładowy. Często kodeks handlowy wymaga utrzymywania minimalnej wielkości rezerw (w relacji np. do wypłacanych dywidend). Zyski nierozdzielone są źródłem finansowania nowych inwestycji i w niektórych systemach podatkowych środki te są dla firmy tańsze niż środki wpłacane przez udziałowców na powiększenie kapitału zakładowego.</w:t>
      </w:r>
    </w:p>
    <w:p>
      <w:pPr>
        <w:pStyle w:val="Tytul4"/>
        <w:spacing w:before="420" w:after="360"/>
        <w:rPr>
          <w:rFonts w:eastAsia="MS Mincho;ＭＳ 明朝"/>
        </w:rPr>
      </w:pPr>
      <w:r>
        <w:rPr>
          <w:rFonts w:eastAsia="MS Mincho;ＭＳ 明朝"/>
        </w:rPr>
        <w:t>Źródła i wykorzystanie funduszy (tablica przepływów pieniężnych dla potrzeb planowania finansowego)</w:t>
      </w:r>
    </w:p>
    <w:p>
      <w:pPr>
        <w:pStyle w:val="Normal1"/>
        <w:rPr/>
      </w:pPr>
      <w:r>
        <w:rPr>
          <w:rFonts w:eastAsia="MS Mincho;ＭＳ 明朝"/>
        </w:rPr>
        <w:t>Nie wystarczy określić całkowitą wartość koniecznych środków finansowych i dostępne źródła finansowania. Czas wpływu środków pieniężnych (wpłacony kapitał zakładowy, udostępnione transze kredytów, przychody ze sprzedaży, kredyty krótkookresowe, przekroczenie rachunku bankowego i zobowiązania bieżące) musi być zsynchronizowany z różnymi wydatkami (wypływ pieniężny) zarówno w okresie inwestycji, jak i eksploatacji. Jeżeli takiego zsynchronizowania brak, projekt może posiadać okresowe, niewykorzystane nadwyżki środków pieniężnych (niewy</w:t>
        <w:softHyphen/>
        <w:t>ko</w:t>
        <w:softHyphen/>
        <w:t xml:space="preserve">rzystane ale kosztowne ze względu na płacone odsetki) albo napotykać na nagłe braki środków i problemy płynności. Ten ostatni przypadek może mieć poważne następstwa finansowe, np. w postaci konieczności szukania krótkookresowych źródeł finansowania, zazwyczaj po wyższym koszcie. Mogą też nastąpić opóźnienia w realizacji projektu, gdy nie da się uniknąć „wąskiego gardła” finansowego w fazie budowy. W fazie eksploatacji problemy płynności mogą doprowadzić do ograniczenia zaopatrzenia, a co za tym idzie – do niepełnego wykorzystania zainstalowanych zdolności produkcyjnych. </w:t>
      </w:r>
    </w:p>
    <w:p>
      <w:pPr>
        <w:pStyle w:val="Normal1"/>
        <w:rPr>
          <w:rFonts w:eastAsia="MS Mincho;ＭＳ 明朝"/>
        </w:rPr>
      </w:pPr>
      <w:r>
        <w:rPr>
          <w:rFonts w:eastAsia="MS Mincho;ＭＳ 明朝"/>
        </w:rPr>
        <w:t>Rachunek wyników i bilans przedstawiający zasoby firmy nie mogą być bezpośrednio wykorzystywane do planowania finansowego, tj. zapewnienia płynności finansowej firmy. Stąd powstaje konieczność opracowania tablicy przepływów pieniężnych pokazującej źródła i wykorzystanie funduszy, tj. wpływy i wydatki pieniężne (cash inflows and outflows). Szczegółowe planowanie finansowe w trakcie realizacji projektu i fazy eksploatacyjnej należy prowadzić przynajmniej dla okresów miesięcznych. W studium feasi-bility wystarczające jest planowanie dla okresów rocznych.</w:t>
      </w:r>
    </w:p>
    <w:p>
      <w:pPr>
        <w:pStyle w:val="Normal1"/>
        <w:rPr>
          <w:rFonts w:eastAsia="MS Mincho;ＭＳ 明朝"/>
        </w:rPr>
      </w:pPr>
      <w:r>
        <w:rPr>
          <w:rFonts w:eastAsia="MS Mincho;ＭＳ 明朝"/>
        </w:rPr>
        <w:t>W taki sam sposób jak planowanie finansowe w fazie realizacyjnej zapewnia zsynchronizowanie wszystkich wpływów i wydatków,  planowanie finansowe w fazie eksploatacji ma zapewniać, aby wpływy pieniężne, albo przychody z działalności operacyjnej (sprzedaży) były wystarczające dla pokrycia wszystkich wydatków produkcyjnych i związanych z zobowią</w:t>
        <w:softHyphen/>
        <w:t>zaniami finansowymi, tj. obsługą zadłużenia (spłata rat i odsetek), podatkami i przewidywanymi wypłatami dywidend. Ten aspekt ma szczególne znaczenie w pierwszych latach działalności, kiedy produkcja jest na poziomie znacznie niższym od zainstalowanych zdolności, a ciężar obsługi zadłużenia jest największy. Na przykład, jest to przypadek kredytów dostawców, które muszą być spłacane w równych ratach w ciągu od 5 do 8 lat.</w:t>
      </w:r>
    </w:p>
    <w:p>
      <w:pPr>
        <w:pStyle w:val="Normal1"/>
        <w:rPr>
          <w:rFonts w:eastAsia="MS Mincho;ＭＳ 明朝"/>
        </w:rPr>
      </w:pPr>
      <w:r>
        <w:rPr>
          <w:rFonts w:eastAsia="MS Mincho;ＭＳ 明朝"/>
        </w:rPr>
        <w:t>W tablicy X-8 podany jest przykład zintegrowanych przepływów pieniężnych (składających się z przepływów pieniężnych operacyjnych i finansowych), obejmujących okres budowy, rozruchu i funkcjonowania przy pełnych zdolnościach produkcyjnych. Zaleca się przygotowanie oddzielnych tablic strumieni pieniężnych dla wpływów i wydatków w walutach zagranicznych. Dane do tablicy strumieni pieniężnych dla potrzeb planowania finansowego uzyskuje się z tablic X-1, X-2 i X-4 (środki trwałe, aktywa i zobowiązania bieżące), X-7 (źródła finansowania i powiązana z tym obsługa zadłużenia) i X-10 (przychody ze sprzedaży). Tablice strumieni pieniężnych są ściśle powiązane z prognozowanym bilansem, gdyż skumulowane saldo uzyskane w tablicy strumieni pieniężnych dla potrzeb planowania finansowego – które nigdy nie powinno być negatywne – jest zgodne z danymi bilansu. Wydatki związane z płatnościami podatkowymi uzyskuje się z rachunku wyników, zakładając że podatki są płatne w końcu każdego roku, inaczej mówiąc, że nie jest możliwe powstawanie zobowiązań podatkowych.</w:t>
      </w:r>
    </w:p>
    <w:p>
      <w:pPr>
        <w:pStyle w:val="Normal1"/>
        <w:rPr>
          <w:rFonts w:eastAsia="MS Mincho;ＭＳ 明朝"/>
        </w:rPr>
      </w:pPr>
      <w:r>
        <w:rPr>
          <w:rFonts w:eastAsia="MS Mincho;ＭＳ 明朝"/>
        </w:rPr>
        <w:t>Niedoświadczeni promotorzy utrzymują projektowane zapotrzebowanie na finansowanie na poziomie możliwie najniższym ze względu na fakt, że kapitał jest trudno dostępny. Ekspert opracowujący projekt musi odrzucić pokusę przypodobania się sponsorom poprzez wykazywanie nieracjonalnie zaniżonych wartości. Złe planowanie finansowe w studium przedin</w:t>
        <w:softHyphen/>
        <w:t>we</w:t>
        <w:softHyphen/>
        <w:t>stycyjnym zahamuje postęp projektu albo w momencie akceptacji instytucji finansowych albo w momencie jeszcze ważniejszym, tj. w trakcie realizacji.</w:t>
      </w:r>
    </w:p>
    <w:p>
      <w:pPr>
        <w:pStyle w:val="Normal1"/>
        <w:rPr>
          <w:rFonts w:eastAsia="MS Mincho;ＭＳ 明朝"/>
        </w:rPr>
      </w:pPr>
      <w:r>
        <w:rPr>
          <w:rFonts w:eastAsia="MS Mincho;ＭＳ 明朝"/>
        </w:rPr>
        <w:t>W celu pokazania struktury finansowej propozycji inwestycyjnych i ułatwienia wyboru sposobu finansowania należy zaproponować i rozważyć w studiach przedinwestycyjnych alternatywne sposoby finansowania. Należy przy tym pokazać projekcje rachunku wyników oraz bilansu, a także obliczyć wskaźniki i współczynniki efektywności projektu inwestycyjnego (różniące się w zależności od struktury i kosztów finansowania) dla każdego wariantu finansowania.</w:t>
      </w:r>
    </w:p>
    <w:p>
      <w:pPr>
        <w:pStyle w:val="Normal1"/>
        <w:rPr>
          <w:rFonts w:eastAsia="MS Mincho;ＭＳ 明朝"/>
        </w:rPr>
      </w:pPr>
      <w:r>
        <w:rPr>
          <w:rFonts w:eastAsia="MS Mincho;ＭＳ 明朝"/>
        </w:rPr>
        <w:t>Następujące dwa podejścia są stosowane w projekcjach zapotrze</w:t>
        <w:softHyphen/>
        <w:t>bo</w:t>
        <w:softHyphen/>
        <w:t>wa</w:t>
        <w:softHyphen/>
        <w:t>nia na środki pieniężne:</w:t>
      </w:r>
    </w:p>
    <w:p>
      <w:pPr>
        <w:pStyle w:val="Wyliczanka"/>
        <w:rPr/>
      </w:pPr>
      <w:r>
        <w:rPr>
          <w:rFonts w:cs="Symbol" w:ascii="Symbol" w:hAnsi="Symbol"/>
        </w:rPr>
        <w:t></w:t>
      </w:r>
      <w:r>
        <w:rPr/>
        <w:t> </w:t>
      </w:r>
      <w:r>
        <w:rPr>
          <w:rFonts w:eastAsia="MS Mincho;ＭＳ 明朝"/>
        </w:rPr>
        <w:t>kalkulacje strumieni pieniężnych oparte o rachunek wyników, podczas których dokonuje się korekty pozycji niepieniężnych (non-cash); uzyskane wartości odpowiadają przepływom operacyjnym, a po uwzględnieniu strumieni nie objętych rachunkiem wyników uzyskuje się saldo pieniężne projektu;</w:t>
      </w:r>
    </w:p>
    <w:p>
      <w:pPr>
        <w:pStyle w:val="Wyliczanka"/>
        <w:rPr/>
      </w:pPr>
      <w:r>
        <w:rPr>
          <w:rFonts w:cs="Symbol" w:ascii="Symbol" w:hAnsi="Symbol"/>
        </w:rPr>
        <w:t></w:t>
      </w:r>
      <w:r>
        <w:rPr/>
        <w:t> </w:t>
      </w:r>
      <w:r>
        <w:rPr>
          <w:rFonts w:eastAsia="MS Mincho;ＭＳ 明朝"/>
        </w:rPr>
        <w:t>analiza wydatków i wpływów pieniężnych, czyli inaczej analiza budżetów pieniężnych, pokazujących początkowe saldo pieniężne, wpływy w danym okresie, oczekiwane wydatki i końcowe saldo pieniężne dla danego okresu; takie zestawienie jest typowo dzielone na podokresy, jeśli to możliwe, tygodniowe lub miesięczne.</w:t>
      </w:r>
    </w:p>
    <w:p>
      <w:pPr>
        <w:pStyle w:val="Normal"/>
        <w:rPr/>
      </w:pPr>
      <w:r>
        <w:rPr/>
        <w:br w:type="textWrapping" w:clear="all"/>
      </w:r>
    </w:p>
    <w:p>
      <w:pPr>
        <w:pStyle w:val="Normal"/>
        <w:rPr/>
      </w:pPr>
      <w:r>
        <w:rPr/>
        <mc:AlternateContent>
          <mc:Choice Requires="wps">
            <w:drawing>
              <wp:inline distT="0" distB="0" distL="0" distR="0">
                <wp:extent cx="1900555" cy="9525"/>
                <wp:effectExtent l="0" t="0" r="0" b="0"/>
                <wp:docPr id="1" name=""/>
                <a:graphic xmlns:a="http://schemas.openxmlformats.org/drawingml/2006/main">
                  <a:graphicData uri="http://schemas.microsoft.com/office/word/2010/wordprocessingShape">
                    <wps:wsp>
                      <wps:cNvSpPr/>
                      <wps:spPr>
                        <a:xfrm>
                          <a:off x="0" y="0"/>
                          <a:ext cx="19004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9.6pt;height:0.7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rzypisy"/>
        <w:rPr/>
      </w:pPr>
      <w:r>
        <w:rPr>
          <w:rStyle w:val="FootnoteCharacters"/>
        </w:rPr>
        <w:footnoteRef/>
      </w:r>
      <w:bookmarkStart w:id="0" w:name="_ftn99"/>
      <w:bookmarkEnd w:id="0"/>
      <w:r>
        <w:rPr>
          <w:rStyle w:val="FootnoteCharacters"/>
        </w:rPr>
        <w:tab/>
        <w:t>[99]</w:t>
      </w:r>
      <w:r>
        <w:rPr/>
        <w:t xml:space="preserve"> </w:t>
      </w:r>
      <w:r>
        <w:rPr>
          <w:rFonts w:eastAsia="MS Mincho;ＭＳ 明朝"/>
        </w:rPr>
        <w:t>Koncepcja przepływów pieniężnych jest omawiana w podrozdziale na temat terminologii księgowej w rozdziale pierwszym.</w:t>
      </w:r>
    </w:p>
  </w:footnote>
  <w:footnote w:id="3">
    <w:p>
      <w:pPr>
        <w:pStyle w:val="Przypisy"/>
        <w:rPr/>
      </w:pPr>
      <w:r>
        <w:rPr>
          <w:rStyle w:val="FootnoteCharacters"/>
        </w:rPr>
        <w:footnoteRef/>
      </w:r>
      <w:bookmarkStart w:id="1" w:name="_ftn100"/>
      <w:bookmarkEnd w:id="1"/>
      <w:r>
        <w:rPr>
          <w:rStyle w:val="FootnoteCharacters"/>
        </w:rPr>
        <w:tab/>
        <w:t>[100]</w:t>
      </w:r>
      <w:r>
        <w:rPr/>
        <w:t xml:space="preserve"> </w:t>
      </w:r>
      <w:r>
        <w:rPr>
          <w:rFonts w:eastAsia="MS Mincho;ＭＳ 明朝"/>
        </w:rPr>
        <w:t>W księgowości amerykańskiej skumulowane straty nie są wykazywane po stronie aktywów, ale są odejmowane od skumulowanych zysków czyniąc saldo ujemnym, jeśli straty przewyższają zyski.</w:t>
      </w:r>
    </w:p>
  </w:footnote>
  <w:footnote w:id="4">
    <w:p>
      <w:pPr>
        <w:pStyle w:val="Przypisy"/>
        <w:rPr/>
      </w:pPr>
      <w:r>
        <w:rPr>
          <w:rStyle w:val="FootnoteCharacters"/>
        </w:rPr>
        <w:footnoteRef/>
      </w:r>
      <w:bookmarkStart w:id="2" w:name="_ftn101"/>
      <w:bookmarkEnd w:id="2"/>
      <w:r>
        <w:rPr>
          <w:rStyle w:val="FootnoteCharacters"/>
        </w:rPr>
        <w:tab/>
        <w:t>[101]</w:t>
      </w:r>
      <w:r>
        <w:rPr/>
        <w:t xml:space="preserve"> </w:t>
      </w:r>
      <w:r>
        <w:rPr>
          <w:rFonts w:eastAsia="MS Mincho;ＭＳ 明朝"/>
        </w:rPr>
        <w:t>W USA termin pasywa nie obejmuje kapitału zakładowego i rezerw.</w:t>
      </w:r>
    </w:p>
  </w:footnote>
  <w:footnote w:id="5">
    <w:p>
      <w:pPr>
        <w:pStyle w:val="Przypisy"/>
        <w:rPr/>
      </w:pPr>
      <w:r>
        <w:rPr>
          <w:rStyle w:val="FootnoteCharacters"/>
        </w:rPr>
        <w:footnoteRef/>
      </w:r>
      <w:bookmarkStart w:id="3" w:name="_ftn102"/>
      <w:bookmarkEnd w:id="3"/>
      <w:r>
        <w:rPr>
          <w:rStyle w:val="FootnoteCharacters"/>
        </w:rPr>
        <w:tab/>
        <w:t>[102]</w:t>
      </w:r>
      <w:r>
        <w:rPr/>
        <w:t xml:space="preserve"> </w:t>
      </w:r>
      <w:r>
        <w:rPr>
          <w:rFonts w:eastAsia="MS Mincho;ＭＳ 明朝"/>
        </w:rPr>
        <w:t>Omówienie wskaźnika obrotu prezentowane w tym miejscu, w pierwszym wydaniu zostało przeniesione do podrozdziału o analizie wskaźnikowej.</w:t>
      </w:r>
    </w:p>
  </w:footnote>
  <w:footnote w:id="6">
    <w:p>
      <w:pPr>
        <w:pStyle w:val="Przypisy"/>
        <w:rPr/>
      </w:pPr>
      <w:r>
        <w:rPr>
          <w:rStyle w:val="FootnoteCharacters"/>
        </w:rPr>
        <w:footnoteRef/>
      </w:r>
      <w:bookmarkStart w:id="4" w:name="_ftn103"/>
      <w:bookmarkEnd w:id="4"/>
      <w:r>
        <w:rPr>
          <w:rStyle w:val="FootnoteCharacters"/>
        </w:rPr>
        <w:tab/>
        <w:t>[103]</w:t>
      </w:r>
      <w:r>
        <w:rPr/>
        <w:t xml:space="preserve"> </w:t>
      </w:r>
      <w:r>
        <w:rPr>
          <w:rFonts w:eastAsia="MS Mincho;ＭＳ 明朝"/>
        </w:rPr>
        <w:t>Zmiany zapasów materiałów, produkcji w toku i wyrobów gotowych były brane pod uwagę przy kalkulacji kapitału obrotowego (zobacz tablica X-4 zmiany aktywów bieżących).</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efaultParagraphFont">
    <w:name w:val="Default Paragraph Font"/>
    <w:qFormat/>
    <w:rPr/>
  </w:style>
  <w:style w:type="character" w:styleId="FootnoteCharacters">
    <w:name w:val="Footnote Characters"/>
    <w:basedOn w:val="DefaultParagraphFont"/>
    <w:qFormat/>
    <w:rPr>
      <w:strike w:val="false"/>
      <w:dstrike w:val="false"/>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tLeast" w:line="270"/>
      <w:ind w:firstLine="397"/>
      <w:jc w:val="both"/>
    </w:pPr>
    <w:rPr>
      <w:sz w:val="22"/>
      <w:szCs w:val="22"/>
    </w:rPr>
  </w:style>
  <w:style w:type="paragraph" w:styleId="Tytul2">
    <w:name w:val="tytul2"/>
    <w:basedOn w:val="Normal"/>
    <w:qFormat/>
    <w:pPr>
      <w:spacing w:lineRule="atLeast" w:line="560" w:before="420" w:after="280"/>
      <w:jc w:val="center"/>
    </w:pPr>
    <w:rPr>
      <w:b/>
      <w:bCs/>
      <w:sz w:val="36"/>
      <w:szCs w:val="36"/>
    </w:rPr>
  </w:style>
  <w:style w:type="paragraph" w:styleId="Tytul3">
    <w:name w:val="tytul3"/>
    <w:basedOn w:val="Normal"/>
    <w:qFormat/>
    <w:pPr>
      <w:spacing w:lineRule="atLeast" w:line="420" w:before="420" w:after="280"/>
      <w:jc w:val="center"/>
    </w:pPr>
    <w:rPr>
      <w:i/>
      <w:iCs/>
      <w:sz w:val="30"/>
      <w:szCs w:val="30"/>
    </w:rPr>
  </w:style>
  <w:style w:type="paragraph" w:styleId="Wyliczanka">
    <w:name w:val="wyliczanka"/>
    <w:basedOn w:val="Normal"/>
    <w:qFormat/>
    <w:pPr>
      <w:spacing w:lineRule="atLeast" w:line="270"/>
      <w:ind w:hanging="170"/>
      <w:jc w:val="both"/>
    </w:pPr>
    <w:rPr>
      <w:sz w:val="22"/>
      <w:szCs w:val="22"/>
    </w:rPr>
  </w:style>
  <w:style w:type="paragraph" w:styleId="Przypisy">
    <w:name w:val="przypisy"/>
    <w:basedOn w:val="Normal"/>
    <w:qFormat/>
    <w:pPr>
      <w:ind w:left="284" w:hanging="284"/>
      <w:jc w:val="both"/>
    </w:pPr>
    <w:rPr>
      <w:sz w:val="18"/>
      <w:szCs w:val="18"/>
    </w:rPr>
  </w:style>
  <w:style w:type="paragraph" w:styleId="Tytul4">
    <w:name w:val="tytul4"/>
    <w:basedOn w:val="Normal"/>
    <w:qFormat/>
    <w:pPr>
      <w:spacing w:lineRule="atLeast" w:line="280" w:before="420" w:after="280"/>
    </w:pPr>
    <w:rPr>
      <w:i/>
      <w:iCs/>
      <w:sz w:val="26"/>
      <w:szCs w:val="26"/>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14:02:00Z</dcterms:created>
  <dc:creator>-</dc:creator>
  <dc:description/>
  <cp:keywords/>
  <dc:language>en-US</dc:language>
  <cp:lastModifiedBy>-</cp:lastModifiedBy>
  <dcterms:modified xsi:type="dcterms:W3CDTF">2004-08-27T14:02:00Z</dcterms:modified>
  <cp:revision>1</cp:revision>
  <dc:subject/>
  <dc:title>D</dc:title>
</cp:coreProperties>
</file>